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126"/>
          <w:szCs w:val="126"/>
          <w:lang w:bidi="ar-EG"/>
        </w:rPr>
      </w:pP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الأخلاق</w:t>
      </w:r>
      <w:r>
        <w:rPr>
          <w:rFonts w:ascii="Comic Sans MS" w:hAnsi="Comic Sans MS" w:eastAsia="Comic Sans MS" w:cs="Comic Sans MS"/>
          <w:b/>
          <w:b/>
          <w:bCs/>
          <w:sz w:val="126"/>
          <w:sz w:val="126"/>
          <w:szCs w:val="12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126"/>
          <w:sz w:val="126"/>
          <w:szCs w:val="126"/>
          <w:rtl w:val="true"/>
          <w:lang w:bidi="ar-EG"/>
        </w:rPr>
        <w:t>النبوية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60"/>
          <w:szCs w:val="60"/>
          <w:lang w:bidi="ar-EG"/>
        </w:rPr>
      </w:pPr>
      <w:r>
        <w:rPr>
          <w:rFonts w:ascii="Comic Sans MS" w:hAnsi="Comic Sans MS" w:cs="Traditional Arabic"/>
          <w:b/>
          <w:b/>
          <w:bCs/>
          <w:sz w:val="60"/>
          <w:sz w:val="60"/>
          <w:szCs w:val="60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60"/>
          <w:sz w:val="60"/>
          <w:szCs w:val="60"/>
          <w:rtl w:val="true"/>
          <w:lang w:bidi="ar-EG"/>
        </w:rPr>
        <w:t>الصراعات</w:t>
      </w:r>
      <w:r>
        <w:rPr>
          <w:rFonts w:ascii="Comic Sans MS" w:hAnsi="Comic Sans MS" w:eastAsia="Comic Sans MS" w:cs="Comic Sans MS"/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60"/>
          <w:sz w:val="60"/>
          <w:szCs w:val="60"/>
          <w:rtl w:val="true"/>
          <w:lang w:bidi="ar-EG"/>
        </w:rPr>
        <w:t>السياسية</w:t>
      </w:r>
      <w:r>
        <w:rPr>
          <w:rFonts w:ascii="Comic Sans MS" w:hAnsi="Comic Sans MS" w:eastAsia="Comic Sans MS" w:cs="Comic Sans MS"/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60"/>
          <w:sz w:val="60"/>
          <w:szCs w:val="60"/>
          <w:rtl w:val="true"/>
          <w:lang w:bidi="ar-EG"/>
        </w:rPr>
        <w:t>والعسكرية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sz w:val="46"/>
          <w:szCs w:val="46"/>
          <w:lang w:bidi="ar-EG"/>
        </w:rPr>
      </w:pPr>
      <w:r>
        <w:rPr>
          <w:rFonts w:ascii="Comic Sans MS" w:hAnsi="Comic Sans MS" w:cs="Traditional Arabic"/>
          <w:sz w:val="46"/>
          <w:sz w:val="46"/>
          <w:szCs w:val="46"/>
          <w:rtl w:val="true"/>
          <w:lang w:bidi="ar-EG"/>
        </w:rPr>
        <w:t>تأليف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46"/>
          <w:szCs w:val="46"/>
          <w:lang w:bidi="ar-EG"/>
        </w:rPr>
      </w:pP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مسعد</w:t>
      </w:r>
      <w:r>
        <w:rPr>
          <w:rFonts w:ascii="Comic Sans MS" w:hAnsi="Comic Sans MS" w:eastAsia="Comic Sans MS" w:cs="Comic Sans MS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46"/>
          <w:sz w:val="46"/>
          <w:szCs w:val="46"/>
          <w:rtl w:val="true"/>
          <w:lang w:bidi="ar-EG"/>
        </w:rPr>
        <w:t>ياقوت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val="en-US" w:eastAsia="en-US"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2860</wp:posOffset>
                </wp:positionH>
                <wp:positionV relativeFrom="paragraph">
                  <wp:posOffset>245110</wp:posOffset>
                </wp:positionV>
                <wp:extent cx="2838450" cy="2320925"/>
                <wp:effectExtent l="81280" t="5715" r="57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320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8pt;margin-top:19.3pt;width:223.45pt;height:182.7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bidi="ar-EG"/>
        </w:rPr>
        <w:t>www.nabialrahma.com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مخطط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</w:rPr>
        <w:t xml:space="preserve">  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صدام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رص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خصو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الأعداء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أسرى</w:t>
      </w:r>
    </w:p>
    <w:p>
      <w:pPr>
        <w:pStyle w:val="Normal"/>
        <w:ind w:left="360" w:right="0" w:hanging="0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قت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دو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ة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ضا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 xml:space="preserve">[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نموذج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ق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ا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دا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</w:p>
    <w:p>
      <w:pPr>
        <w:pStyle w:val="Normal"/>
        <w:jc w:val="righ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شر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حمة</w:t>
      </w:r>
    </w:p>
    <w:p>
      <w:pPr>
        <w:pStyle w:val="Normal"/>
        <w:jc w:val="righ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</w:rPr>
        <w:t>www.nabialrahma.com</w:t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right"/>
        <w:outlineLvl w:val="1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ري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إلكترون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hyperlink r:id="rId4">
        <w:r>
          <w:rPr>
            <w:rStyle w:val="InternetLink"/>
            <w:rFonts w:eastAsia="SimSun;宋体" w:cs="Traditional Arabic"/>
            <w:sz w:val="32"/>
            <w:szCs w:val="32"/>
            <w:lang w:eastAsia="zh-CN"/>
          </w:rPr>
          <w:t>yakoote@gmail.com</w:t>
        </w:r>
      </w:hyperlink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right"/>
        <w:outlineLvl w:val="1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دو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خص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Cs w:val="32"/>
          <w:lang w:eastAsia="zh-CN"/>
        </w:rPr>
        <w:t>yakut.blogspot.com</w:t>
      </w:r>
    </w:p>
    <w:p>
      <w:pPr>
        <w:pStyle w:val="Normal"/>
        <w:jc w:val="right"/>
        <w:rPr>
          <w:rFonts w:eastAsia="SimSun;宋体" w:cs="Traditional Arabic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جوا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0104420539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sz w:val="32"/>
          <w:szCs w:val="32"/>
          <w:lang w:eastAsia="zh-CN"/>
        </w:rPr>
        <w:t>002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)</w:t>
      </w:r>
    </w:p>
    <w:p>
      <w:pPr>
        <w:pStyle w:val="Heading"/>
        <w:jc w:val="center"/>
        <w:rPr>
          <w:rFonts w:ascii="Comic Sans MS" w:hAnsi="Comic Sans MS" w:eastAsia="SimSun;宋体" w:cs="Traditional Arabic"/>
          <w:b w:val="false"/>
          <w:b w:val="false"/>
          <w:bCs w:val="false"/>
          <w:sz w:val="32"/>
          <w:szCs w:val="32"/>
          <w:u w:val="single"/>
          <w:lang w:eastAsia="zh-CN"/>
        </w:rPr>
      </w:pPr>
      <w:r>
        <w:rPr>
          <w:rFonts w:eastAsia="SimSun;宋体" w:cs="Traditional Arabic" w:ascii="Comic Sans MS" w:hAnsi="Comic Sans MS"/>
          <w:b w:val="false"/>
          <w:bCs w:val="false"/>
          <w:sz w:val="32"/>
          <w:szCs w:val="32"/>
          <w:u w:val="single"/>
          <w:rtl w:val="true"/>
          <w:lang w:eastAsia="zh-CN"/>
        </w:rPr>
      </w:r>
    </w:p>
    <w:p>
      <w:pPr>
        <w:pStyle w:val="Heading"/>
        <w:jc w:val="center"/>
        <w:rPr>
          <w:rFonts w:ascii="Comic Sans MS" w:hAnsi="Comic Sans MS" w:cs="Traditional Arabic"/>
        </w:rPr>
      </w:pPr>
      <w:r>
        <w:rPr>
          <w:rFonts w:cs="Traditional Arabic" w:ascii="Comic Sans MS" w:hAnsi="Comic Sans MS"/>
          <w:rtl w:val="true"/>
        </w:rPr>
      </w:r>
    </w:p>
    <w:p>
      <w:pPr>
        <w:pStyle w:val="Heading"/>
        <w:jc w:val="center"/>
        <w:rPr>
          <w:rFonts w:ascii="Comic Sans MS" w:hAnsi="Comic Sans MS" w:cs="Traditional Arabic"/>
        </w:rPr>
      </w:pPr>
      <w:r>
        <w:rPr>
          <w:rFonts w:cs="Traditional Arabic" w:ascii="Comic Sans MS" w:hAnsi="Comic Sans MS"/>
          <w:rtl w:val="true"/>
        </w:rPr>
      </w:r>
      <w:r>
        <w:br w:type="page"/>
      </w:r>
    </w:p>
    <w:p>
      <w:pPr>
        <w:pStyle w:val="Heading"/>
        <w:jc w:val="center"/>
        <w:rPr>
          <w:rFonts w:ascii="Comic Sans MS" w:hAnsi="Comic Sans MS"/>
        </w:rPr>
      </w:pPr>
      <w:r>
        <w:rPr>
          <w:rFonts w:ascii="Comic Sans MS" w:hAnsi="Comic Sans MS" w:cs="Traditional Arabic"/>
          <w:rtl w:val="true"/>
        </w:rPr>
        <w:t>المبحث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Traditional Arabic"/>
          <w:rtl w:val="true"/>
        </w:rPr>
        <w:t>الأول</w:t>
      </w:r>
    </w:p>
    <w:p>
      <w:pPr>
        <w:pStyle w:val="Normal"/>
        <w:jc w:val="center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صد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حوا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ظه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ظاه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رح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د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غ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ل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د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ن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د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غل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ن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يد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فاوض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ت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ز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الوط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اعتر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آخ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طو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اس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ت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خ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يج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ّ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ف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تحق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ا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طمأن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ح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بع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قص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كر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ّ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ال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طّ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خاط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دْع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ِى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بِيل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بّ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ْحِكْم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لْمَوْعِظ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َسَن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جَادِلْهُ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ّت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ِي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حْسَن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ن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بّ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ُو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عْلَ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مَ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َل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بِيل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هُو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عْلَ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ْمُهْتَد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‏‏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3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ا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وع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جد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ك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س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اد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اح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ب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ج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كتف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ع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نة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ت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ع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ال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افق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خالفين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جد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ريقتا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ر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طر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جو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ع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أمو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ا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خال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طر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lineRule="auto" w:line="216" w:before="100" w:after="10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ل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ُجَادِلُوَ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هْ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ِتَا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ّت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ِي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حْسَن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ّذ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َلَم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ه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قُولُوَ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مَنّ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ّذِي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نزِ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يْ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أُنزِ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يْ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إِلَـَهُ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إِلَـَهُ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حِد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نَحْن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سْلِمُو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] 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cs="Traditional Arabic" w:ascii="Comic Sans MS" w:hAnsi="Comic Sans MS"/>
          <w:sz w:val="32"/>
          <w:szCs w:val="32"/>
        </w:rPr>
        <w:t>46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اس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ت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ن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تّفا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ّقا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ي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نز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مص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يتعارف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عرف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يتقارب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تعاو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ا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طي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ل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ق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تغل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ق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ّلاق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حاور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بيّ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ص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 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كن 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تّف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ركّ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ُل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أَهْ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ِتَا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عَالَوْ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ى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َلَمَة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وَآء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يْنَ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يْنَ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َعْبُد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ُشْرِ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َيْئ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تّخِذ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عْضُ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عْ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رْبَا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ّ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ُو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وَلّوْ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قُول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شْهَد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أَنّ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سْلِمُو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] 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:</w:t>
      </w:r>
      <w:r>
        <w:rPr>
          <w:rFonts w:cs="Traditional Arabic" w:ascii="Comic Sans MS" w:hAnsi="Comic Sans MS"/>
          <w:sz w:val="32"/>
          <w:szCs w:val="32"/>
        </w:rPr>
        <w:t>64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]</w:t>
      </w:r>
      <w:r>
        <w:rPr>
          <w:rFonts w:cs="Traditional Arabic" w:ascii="Comic Sans MS" w:hAnsi="Comic Sans MS"/>
          <w:sz w:val="32"/>
          <w:szCs w:val="32"/>
          <w:rtl w:val="true"/>
        </w:rPr>
        <w:t> 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بيّ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ا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ّ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ا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ّعا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ح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بر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لا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نْهَاكُ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ّذ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قَاتِلُو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ّي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خْرِجُو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ّ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ِيَارِ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بَرّوه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تُقْسِطُوَ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يْهِ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ن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حِب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ُقْسِط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متحنة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8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</w:p>
    <w:p>
      <w:pPr>
        <w:pStyle w:val="Normal"/>
        <w:spacing w:lineRule="auto" w:line="216" w:before="100" w:after="100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ا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ب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جه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ظر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ر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 w:before="100" w:after="10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اسع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حه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ب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خالف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ر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و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س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جد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س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خ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ض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ا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خ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ه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نصا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ات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خرج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ار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عَالَوْ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ى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َلَمَة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وَآء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يْنَ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يْنَكُمْ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.   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u w:val="single"/>
        </w:rPr>
      </w:pP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b/>
          <w:bCs/>
          <w:sz w:val="32"/>
          <w:szCs w:val="32"/>
          <w:u w:val="single"/>
          <w:rtl w:val="true"/>
          <w:lang w:eastAsia="zh-CN" w:bidi="ar-EG"/>
        </w:rPr>
        <w:t xml:space="preserve">: </w:t>
      </w: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يرفض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مركز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ascii="Comic Sans MS" w:hAnsi="Comic Sans MS"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حضا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 w:ascii="Comic Sans MS" w:hAnsi="Comic Sans MS"/>
          <w:b/>
          <w:bCs/>
          <w:sz w:val="32"/>
          <w:szCs w:val="32"/>
          <w:u w:val="single"/>
          <w:rtl w:val="true"/>
          <w:lang w:eastAsia="zh-CN" w:bidi="ar-EG"/>
        </w:rPr>
        <w:t>:</w:t>
      </w:r>
    </w:p>
    <w:p>
      <w:pPr>
        <w:pStyle w:val="Normal"/>
        <w:spacing w:before="280" w:after="28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عت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ع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كز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هيم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تحك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نما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كت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ت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ا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طرا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عد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فا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تساند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سا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لم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خا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ديا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و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و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ا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كز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مس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س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د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ائ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ِكُل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عَلْ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ِرْعَ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مِنْهَاج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و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َآء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جَعَلَ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مّ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حِدَ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ـَكِ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ّيَبْلُوَ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آ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تَاكُ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اسْتَبِقُ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َيْرَات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ى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رْجِعُ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مِي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يُنَبّئُكُ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ُنت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خْتَلِف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‏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</w:rPr>
        <w:t>48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sz w:val="32"/>
          <w:szCs w:val="32"/>
          <w:rtl w:val="true"/>
        </w:rPr>
        <w:t> 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 w:ascii="Comic Sans MS" w:hAnsi="Comic Sans MS"/>
          <w:sz w:val="32"/>
          <w:szCs w:val="32"/>
          <w:rtl w:val="true"/>
        </w:rPr>
        <w:t>: ‏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َو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َآء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بّ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جَعَ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ّاس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مّ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حِدَ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زَالُو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خْتَلِفِينَ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] 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118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 w:ascii="Comic Sans MS" w:hAnsi="Comic Sans MS"/>
          <w:sz w:val="32"/>
          <w:szCs w:val="32"/>
          <w:rtl w:val="true"/>
        </w:rPr>
        <w:t>‏‏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 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ق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ب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ؤي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ؤم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سال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ماو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ق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ت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مَ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ّسُو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مَآ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نْزِ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يْ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ّب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الْمُؤْمِنُو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ُل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مَ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مَلآئِكَت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كُتُب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رُسُل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ُفَرّق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ي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حَد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ّ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ّسُل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قَال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مِعْ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أَطَعْ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ُفْرَانَ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بّ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إِلَيْ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َصِيرُ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ق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285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تبا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ث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خذ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ني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ج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دأ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فا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و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ص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فارس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هند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ص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ود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ق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ب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فك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روث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ثقاف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د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نصر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تج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ه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ضاج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ون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غت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ر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فاع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و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يقظ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رو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با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خذ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نهو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ون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د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ورو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زخ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ط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نوع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7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lineRule="auto" w:line="216" w:before="100" w:after="10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ي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جأ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و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غ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ج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صر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ض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تي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فا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لي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وم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ف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را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ريخ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مل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فاع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أ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أث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وق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صا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ض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ز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دا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صوص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ي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ة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8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ا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عمل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سير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ماذ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ي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ا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عو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و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بع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د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ر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رب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غ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د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اس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وا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عر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كز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طابا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عتقا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ل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ت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نتأ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ماذ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ق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ت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قوق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تــ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بــ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ُرَيْ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ـ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تَّ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ق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ُقَوْقِ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سكند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ها‏</w:t>
      </w:r>
      <w:r>
        <w:rPr>
          <w:rFonts w:cs="Traditional Arabic" w:ascii="Comic Sans MS" w:hAnsi="Comic Sans MS"/>
          <w:sz w:val="32"/>
          <w:szCs w:val="32"/>
          <w:rtl w:val="true"/>
        </w:rPr>
        <w:t>:‏</w:t>
      </w:r>
    </w:p>
    <w:p>
      <w:pPr>
        <w:pStyle w:val="Style10"/>
        <w:bidi w:val="1"/>
        <w:jc w:val="left"/>
        <w:rPr>
          <w:rFonts w:ascii="Comic Sans MS" w:hAnsi="Comic Sans MS" w:cs="Traditional Arabic"/>
          <w:sz w:val="32"/>
          <w:szCs w:val="32"/>
          <w:lang w:eastAsia="en-US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س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ح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رسو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قوق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ظ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بط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تب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هد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إ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دع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دع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سل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ؤت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ج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رت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ول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بــط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‏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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‏ي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َهْ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ْكِتَا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َعَالَوْ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ِ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َلَمَة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َوَ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َيْنَ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َبَيْنَك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َلا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َعْبُد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ِلا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ّه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ُشْرِك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َيْئ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َلا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َتَّخِذ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َعْضُ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َعْ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َرْبَاب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ِّ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ُو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َإِ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َوَلَّوْ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َقُول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شْهَدُوا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ِأَنّ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ُسْلِمُونَ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‏‏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9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خت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ح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ط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لْتَعَة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‏ </w:t>
      </w:r>
    </w:p>
    <w:p>
      <w:pPr>
        <w:pStyle w:val="Normal"/>
        <w:spacing w:before="240" w:after="0"/>
        <w:jc w:val="both"/>
        <w:rPr>
          <w:rFonts w:ascii="Comic Sans MS" w:hAnsi="Comic Sans MS" w:cs="Traditional Arabic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د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ذ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ط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قوق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عو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دف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غ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ق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ص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ت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ع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لغ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both"/>
        <w:rPr>
          <w:rFonts w:ascii="Comic Sans MS" w:hAnsi="Comic Sans MS" w:cs="Traditional Arabic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طب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د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عدا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قرب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ا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عم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س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يس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بش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يس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حم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اؤ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ي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دعائ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ور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ج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ت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طيعو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س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نه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ي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أم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Comic Sans MS" w:hAnsi="Comic Sans MS"/>
          <w:sz w:val="32"/>
          <w:szCs w:val="32"/>
          <w:rtl w:val="true"/>
        </w:rPr>
        <w:t>!</w:t>
      </w:r>
    </w:p>
    <w:p>
      <w:pPr>
        <w:pStyle w:val="Style10"/>
        <w:bidi w:val="1"/>
        <w:jc w:val="left"/>
        <w:rPr>
          <w:rFonts w:ascii="Comic Sans MS" w:hAnsi="Comic Sans MS"/>
          <w:sz w:val="32"/>
          <w:szCs w:val="32"/>
          <w:lang w:eastAsia="en-US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قوقس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:‏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ظ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وجد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مز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ه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‏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ن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رغ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ج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ساح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ضا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كاه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كاذ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وج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آ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إخر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ب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إخ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نجو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سأنظر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‏ 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جع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ُقّ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اج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خ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دف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ا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ع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ت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عرب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:‏ </w:t>
      </w:r>
    </w:p>
    <w:p>
      <w:pPr>
        <w:pStyle w:val="Style10"/>
        <w:bidi w:val="1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‏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س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حيم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‏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قوق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ظ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بط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‏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:‏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أ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تاب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ه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ذك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دع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ب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ق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ك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ظ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خ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ش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كر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عث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ي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جاريت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ب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ظي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كسو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هد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غ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تركب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ك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eastAsia="en-US"/>
        </w:rPr>
        <w:footnoteReference w:id="10"/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.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ز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سل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تزو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ر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أنج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طف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م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براهي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قد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تشريف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ير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زوج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ثا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ثل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رسائ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ا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واق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عوث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ؤ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وس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عو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حدثو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ع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ق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شا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فاوت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ود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ن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لط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ي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كفر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1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.</w:t>
      </w:r>
    </w:p>
    <w:p>
      <w:pPr>
        <w:pStyle w:val="Normal"/>
        <w:spacing w:before="240" w:after="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نا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ب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الدو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سب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س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مار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رأ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بمست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ع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أد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خ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احتر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ر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آخر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كث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السف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يدع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لتحق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الحضا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م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1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ا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ح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ل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ي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ي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وما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س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رقل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2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نا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ذ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ه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اس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ي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حدث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يغ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س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روي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رمز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3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م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ب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كيًا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جاش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بش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سَيْلِم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َذّا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ه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سال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كَتَب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يْ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كِتَاب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خَ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ّائِ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عَوّام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خ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ّبَيْر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لَ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سْلِ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4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قَعْد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ن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َمَان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ه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يْفَر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عَبْ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ْنَي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ُلَنْد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أَزْدِيّي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ان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ي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ذ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ما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ثا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نفيين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6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عَلَاء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َضْرَم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ُنْذِر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او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عَبْد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لِك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بَحْرَيْنِ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ج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د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زي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سان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ب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لق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مش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رومان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8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ُهَاجِ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ب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مَيّ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َخْزُوم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َارِث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بْ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ُلَال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ِمْيَر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م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سأ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9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ق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م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ع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وك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ل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ر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10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عَ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َرِي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بْ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بَجَلِيّ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َلاع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ِمْيَر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ذ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مْرٍ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دْعُوهُ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إِسْلَام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أَسْلَ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تُوُفّي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جَرِي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ِنْدَهُمْ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11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عَ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ا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يّاش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ب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بِيع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مَخْزُوم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س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حَارِث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مَسْرُوح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نُعَيْم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ن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بْ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ُلَال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ِمْيَ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12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عَ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رْو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مْرٍ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جُذَام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دْعُو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إِسْلَام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َا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رْوَة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امِل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ِقَيْصَ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مَعَا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أَسْلَم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كَتَب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ّبِ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إِسْلَامِ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عَ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َيْ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َدِيّ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سْعُو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عْد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هِي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َغْلَة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َهْبَاء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فَرَس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حِمَار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بَعَث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ثْوَاب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قَبَاء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ُنْدُس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خَوّص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الذّهَب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قَبِ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َدِيّت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وَهَب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ِمَسْعُو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عْد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ثْنَتَي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شْر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وقِيّة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نِشًا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2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ائ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م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كر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م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ش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قومق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ذ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س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ا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أخ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ثا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ختا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كذ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واص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اد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مو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ك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ا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ناقش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قاح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س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م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س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خال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ا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لو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س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ت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حض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ذ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فيع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عري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ايته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.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ق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با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ثقا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فا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ر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هض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و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Heading"/>
        <w:jc w:val="center"/>
        <w:rPr>
          <w:rFonts w:ascii="Comic Sans MS" w:hAnsi="Comic Sans MS" w:cs="Traditional Arabic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bidi="ar-EG"/>
        </w:rPr>
      </w:r>
    </w:p>
    <w:p>
      <w:pPr>
        <w:pStyle w:val="Heading"/>
        <w:jc w:val="center"/>
        <w:rPr>
          <w:rFonts w:ascii="Comic Sans MS" w:hAnsi="Comic Sans MS"/>
        </w:rPr>
      </w:pPr>
      <w:r>
        <w:rPr>
          <w:rFonts w:ascii="Comic Sans MS" w:hAnsi="Comic Sans MS" w:cs="Traditional Arabic"/>
          <w:rtl w:val="true"/>
        </w:rPr>
        <w:t>المبحث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Traditional Arabic"/>
          <w:rtl w:val="true"/>
        </w:rPr>
        <w:t>الثاني</w:t>
      </w:r>
    </w:p>
    <w:p>
      <w:pPr>
        <w:pStyle w:val="Heading"/>
        <w:jc w:val="center"/>
        <w:rPr>
          <w:rFonts w:ascii="Comic Sans MS" w:hAnsi="Comic Sans MS"/>
        </w:rPr>
      </w:pPr>
      <w:r>
        <w:rPr>
          <w:rFonts w:ascii="Comic Sans MS" w:hAnsi="Comic Sans MS" w:cs="Traditional Arabic"/>
          <w:rtl w:val="true"/>
        </w:rPr>
        <w:t>حرصه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Traditional Arabic"/>
          <w:rtl w:val="true"/>
        </w:rPr>
        <w:t>على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Traditional Arabic"/>
          <w:rtl w:val="true"/>
        </w:rPr>
        <w:t>نشر</w:t>
      </w:r>
      <w:r>
        <w:rPr>
          <w:rFonts w:ascii="Comic Sans MS" w:hAnsi="Comic Sans MS" w:eastAsia="Comic Sans MS" w:cs="Comic Sans MS"/>
          <w:rtl w:val="true"/>
        </w:rPr>
        <w:t xml:space="preserve"> </w:t>
      </w:r>
      <w:r>
        <w:rPr>
          <w:rFonts w:ascii="Comic Sans MS" w:hAnsi="Comic Sans MS" w:cs="Traditional Arabic"/>
          <w:rtl w:val="true"/>
        </w:rPr>
        <w:t>السلام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عظ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ش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ح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تف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با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ث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جا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ه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هاد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وا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أحداث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footnoteReference w:id="13"/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س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ث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جمال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زا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صبي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4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فكي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ط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ز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دارك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ت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لص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اعتق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ض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و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حيان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ائ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ال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5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و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وك</w:t>
      </w:r>
      <w:r>
        <w:rPr>
          <w:rStyle w:val="FootnoteAnchor"/>
          <w:sz w:val="32"/>
          <w:sz w:val="32"/>
          <w:szCs w:val="32"/>
          <w:rtl w:val="true"/>
        </w:rPr>
        <w:footnoteReference w:id="16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ح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Anchor"/>
          <w:sz w:val="32"/>
          <w:szCs w:val="32"/>
          <w:rtl w:val="true"/>
        </w:rPr>
        <w:footnoteReference w:id="17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ascii="Comic Sans MS" w:hAnsi="Comic Sans MS" w:cs="Traditional Arabic"/>
          <w:sz w:val="32"/>
          <w:szCs w:val="32"/>
          <w:u w:val="single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رلن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ناردشو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ا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د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ك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ن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م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زن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يز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خط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ط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ق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ه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ه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ه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هد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م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ق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و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ر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هل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ض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ف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عرا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قدسا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ته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ص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ا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ه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سل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حاد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كعب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م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ثلاث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ت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خم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رض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ع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ه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ب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ح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وشك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ع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نهي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ضط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د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ئ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ص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ت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م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ئ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از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شي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ختلف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تا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ست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ز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ب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مس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شت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ح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غ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خزو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كَّ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جد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9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رتضو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ش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وا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‏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ين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0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ضي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1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ه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خبر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ط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ط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ؤ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نازع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سك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طر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د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م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فعو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صل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ض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وض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ه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2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اض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كم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فك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لم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لق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تعليق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يئ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قد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ع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بق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ا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د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ق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ر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ظي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و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ريئ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ر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اً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د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ب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لما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غسطين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لل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cs="Traditional Arabic" w:ascii="Comic Sans MS" w:hAnsi="Comic Sans MS"/>
          <w:sz w:val="32"/>
          <w:szCs w:val="32"/>
        </w:rPr>
        <w:t>1148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cs="Traditional Arabic" w:ascii="Comic Sans MS" w:hAnsi="Comic Sans MS"/>
          <w:sz w:val="32"/>
          <w:szCs w:val="32"/>
        </w:rPr>
        <w:t>1894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ع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سي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ه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ياس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ش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3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من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د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ختل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ض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ع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تت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تفق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ه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اشمي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ل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! 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4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تش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لما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د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قتت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ح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ل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بد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ع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وح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د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و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أ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عج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قدي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ظ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ك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ط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خت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يست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ف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ق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صر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فوق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كاء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بق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خت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ظ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>.. !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25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نما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معاهد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قبائ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المجاور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للمدين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جرة</w:t>
      </w:r>
      <w:r>
        <w:rPr>
          <w:rFonts w:cs="Traditional Arabic"/>
          <w:sz w:val="32"/>
          <w:szCs w:val="32"/>
          <w:rtl w:val="true"/>
          <w:lang w:bidi="ar-EG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ه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ا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ج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ي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ر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شر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ر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ت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ما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اه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ُوَادَعَة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َمْرَةَ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ِنَان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ث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ُوَادَع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سْ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حْم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حِي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ِتَاب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حَمّ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بَ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َمْر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إِنّ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مِن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ْوَالِهِ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أَنْفُسِهِ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أَ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صْ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ام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حَارِب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ِ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ل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حْ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ُوفَةً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26"/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بِ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عَا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نَصْر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جَابُوه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ِ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ذَ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ِمّ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ذِمّ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ِه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صْ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ر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اتّق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7"/>
      </w:r>
      <w:r>
        <w:rPr>
          <w:rFonts w:cs="Traditional Arabic"/>
          <w:sz w:val="32"/>
          <w:szCs w:val="32"/>
          <w:rtl w:val="true"/>
          <w:lang w:bidi="ar-EG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ز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ب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غسط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623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دْلِجٍ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28"/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فم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623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ث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ُوَادَعَة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ط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ي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حم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ه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موال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ر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ه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د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ت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اضرتهم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9"/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تض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م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ا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با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و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نف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ح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ابع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عرك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حزا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ا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ز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\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sz w:val="32"/>
          <w:szCs w:val="32"/>
        </w:rPr>
        <w:t>627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نو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شت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ص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ي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ص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ار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د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طف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ز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ل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جع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حض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وا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حض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ث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ف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عط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يف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ب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ن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ه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ز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اوضة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ف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ذ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ستشار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30"/>
      </w:r>
      <w:r>
        <w:rPr>
          <w:rStyle w:val="FootnoteCharacters"/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فض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كر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ز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ماع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ه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ق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ن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سكر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مكا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ي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ح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ام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عاهد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حديبية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ش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ه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م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برم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ع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sz w:val="32"/>
          <w:szCs w:val="32"/>
        </w:rPr>
        <w:t>628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ه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بية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ح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أ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حدا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دي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ص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ق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ئ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ن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ئ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ب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ق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ت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ص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د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هج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م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صح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إ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يش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ب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ص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ظ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رف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ق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سر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ُهَيْ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حدث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م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تفاو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ك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و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شي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شاع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صا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اح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ت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ه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آ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‏</w:t>
      </w:r>
      <w:r>
        <w:rPr>
          <w:rFonts w:cs="Traditional Arabic" w:ascii="Comic Sans MS" w:hAnsi="Comic Sans MS"/>
          <w:sz w:val="32"/>
          <w:szCs w:val="32"/>
          <w:rtl w:val="true"/>
        </w:rPr>
        <w:t>:‏ ‏"‏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ك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 w:ascii="Comic Sans MS" w:hAnsi="Comic Sans MS"/>
          <w:sz w:val="32"/>
          <w:szCs w:val="32"/>
          <w:rtl w:val="true"/>
        </w:rPr>
        <w:t>"‏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31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ه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ك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ويل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تفق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ا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ل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‏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32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قا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لاث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اك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ُرُ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ع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و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عرض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رف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ك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 ‏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ه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هد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عت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ض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ق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زء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ق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ع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وان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ق‏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بن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ار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ار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Comic Sans MS" w:hAnsi="Comic Sans MS"/>
          <w:sz w:val="32"/>
          <w:szCs w:val="32"/>
          <w:rtl w:val="true"/>
        </w:rPr>
        <w:t>!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ّ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right"/>
        <w:rPr>
          <w:rFonts w:ascii="Comic Sans MS" w:hAnsi="Comic Sans MS" w:eastAsia="SimSun;宋体" w:cs="Traditional Arabic"/>
          <w:sz w:val="32"/>
          <w:szCs w:val="32"/>
          <w:lang w:eastAsia="zh-CN"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ُد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ط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ي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سو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عاهد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ك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ه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بعو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ريش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ص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وث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ب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طال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وث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مح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ي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مح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ص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ي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كري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كا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eastAsia="en-US"/>
        </w:rPr>
        <w:footnoteReference w:id="33"/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 .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ماح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فاوض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تا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وث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خ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ب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خزا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ل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اش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طل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خو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أكي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ح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د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دخ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ب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ش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lang w:eastAsia="en-US"/>
        </w:rPr>
        <w:footnoteReference w:id="34"/>
      </w:r>
      <w:r>
        <w:rPr>
          <w:rFonts w:ascii="Comic Sans MS" w:hAnsi="Comic Sans MS" w:eastAsia="Comic Sans MS" w:cs="Comic Sans MS"/>
          <w:sz w:val="32"/>
          <w:sz w:val="32"/>
          <w:szCs w:val="32"/>
          <w:lang w:eastAsia="zh-CN" w:bidi="ar-EG"/>
        </w:rPr>
        <w:t xml:space="preserve">  </w:t>
      </w:r>
      <w:r>
        <w:rPr>
          <w:rFonts w:eastAsia="SimSun;宋体" w:cs="Traditional Arabic" w:ascii="Comic Sans MS" w:hAnsi="Comic Sans MS"/>
          <w:sz w:val="32"/>
          <w:szCs w:val="32"/>
          <w:lang w:eastAsia="zh-CN" w:bidi="ar-EG"/>
        </w:rPr>
        <w:t xml:space="preserve">.       </w:t>
      </w:r>
    </w:p>
    <w:p>
      <w:pPr>
        <w:pStyle w:val="Style10"/>
        <w:jc w:val="right"/>
        <w:rPr>
          <w:rFonts w:ascii="Comic Sans MS" w:hAnsi="Comic Sans MS" w:eastAsia="SimSun;宋体" w:cs="Traditional Arabic"/>
          <w:sz w:val="32"/>
          <w:szCs w:val="32"/>
          <w:lang w:eastAsia="zh-CN" w:bidi="ar-EG"/>
        </w:rPr>
      </w:pPr>
      <w:r>
        <w:rPr>
          <w:rFonts w:eastAsia="Comic Sans MS" w:cs="Comic Sans MS" w:ascii="Comic Sans MS" w:hAnsi="Comic Sans MS"/>
          <w:sz w:val="32"/>
          <w:szCs w:val="32"/>
          <w:lang w:eastAsia="zh-CN" w:bidi="ar-EG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صلح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خيب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/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ي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28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مَلُو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زْرَعُوهَ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ط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صال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ف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بير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تحق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ع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د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حالف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شر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ر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صب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اد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فص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واس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شر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طف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ن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ب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ئي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ز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و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ز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صوب</w:t>
      </w:r>
      <w:r>
        <w:rPr>
          <w:rFonts w:cs="Traditional Arabic"/>
          <w:sz w:val="32"/>
          <w:szCs w:val="32"/>
          <w:rtl w:val="true"/>
          <w:lang w:bidi="ar-EG"/>
        </w:rPr>
        <w:t>..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د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غت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شَ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ٌ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ُ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اش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ي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ع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خصو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والأعداء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ماذ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ت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62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7"/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ا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م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ح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جم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عي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اخ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خار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ج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ز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ن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ث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يظ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تس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د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حم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يد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ول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رآ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سلاح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ط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ريش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لب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ضع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جرتهم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rtl w:val="true"/>
          <w:lang w:bidi="ar-EG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ذ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َّذِي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قَاتَل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أَنّ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ُلِم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ه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صْرِهِ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َدِي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}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lang w:bidi="ar-EG"/>
        </w:rPr>
        <w:t>39</w:t>
      </w:r>
      <w:r>
        <w:rPr>
          <w:rFonts w:cs="Traditional Arabic"/>
          <w:sz w:val="32"/>
          <w:szCs w:val="32"/>
          <w:rtl w:val="true"/>
          <w:lang w:bidi="ar-EG"/>
        </w:rPr>
        <w:t xml:space="preserve">]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و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تب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ط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يه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ا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قار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ب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يش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ج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نا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ل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حت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ح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ه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و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ً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شئ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ع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ع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س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ي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رس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ي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ول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رك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ج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خز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ع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لك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ت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اف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ن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ي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نّ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وَيْت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احِبَ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ن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قْسِ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تُقَاتِلُن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تُخْرِجُن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نَسِيرَ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لَيْ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أَجْمَعِ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ت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قْتُ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قَاتِلَت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نَسْتَبِيح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ِسَاءَكُمْ</w:t>
      </w:r>
      <w:r>
        <w:rPr>
          <w:rFonts w:cs="Traditional Arabic"/>
          <w:sz w:val="32"/>
          <w:szCs w:val="32"/>
          <w:rtl w:val="true"/>
          <w:lang w:bidi="ar-EG"/>
        </w:rPr>
        <w:t>"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م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لَغ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ْ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بَيّ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َد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أَوْثَا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جْتَمَع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قِتَا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ِي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م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لَغ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ِي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ِي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َد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لَغ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عِي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َيْش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َبَالِغ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كِيدُ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أَكْث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م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رِيد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كِيد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فُسَكُمْ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رِيد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قَاتِل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ْنَاء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خْوَان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 "..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م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مِع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ِي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فَرَّقُو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38"/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ك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د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ض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بل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غ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ؤث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ر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ثرب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39"/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و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صح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اج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نصا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ني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وائ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دا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ً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ه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ت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س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د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ط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ر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س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ا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مر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ْ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سْعُو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ضِي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دَّث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اذ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دِيق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أُمَي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لَف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َي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ر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الْمَدِين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ٍ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ر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مَك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َي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م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دِ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َدِين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ْطَلَق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ْتَمِ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نَز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َي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مَكَّة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أُمَي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ْظُر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اع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لْو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عَلّ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طُوف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الْبَيْ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خَرَج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رِي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ِصْ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هَار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قِيَهُ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هْ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فْو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َك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؟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هْ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ل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رَا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طُو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مَك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مِن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قَد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َيْت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ُبَاة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زَعَمْت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نْصُرُون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تُعِينُون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وْل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فْو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جَعْ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هْ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الِمًا</w:t>
      </w:r>
      <w:r>
        <w:rPr>
          <w:rFonts w:cs="Traditional Arabic"/>
          <w:sz w:val="32"/>
          <w:szCs w:val="32"/>
          <w:rtl w:val="true"/>
          <w:lang w:bidi="ar-EG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عْد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رَف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وْت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ئ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َعْتَ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أَمْنَعَنَّ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ُو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شَد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ه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رِيقَ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َدِين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40"/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د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41"/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ع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عما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ه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م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وْل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فْو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جَعْ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هْ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الِمًا</w:t>
      </w:r>
      <w:r>
        <w:rPr>
          <w:rFonts w:cs="Traditional Arabic"/>
          <w:sz w:val="32"/>
          <w:szCs w:val="32"/>
          <w:rtl w:val="true"/>
          <w:lang w:bidi="ar-EG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تم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ط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ج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تمرً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ع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ع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ث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ب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تب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حت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عل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ه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قع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ت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ّ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ع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ف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ص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{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لا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َذِّبَهُ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صُدّ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حَرَا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ُوا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ْلِيَاء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ْلِيَآؤُ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لا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ُتَّق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ـكِ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كْثَر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لَم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}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نفال</w:t>
      </w:r>
      <w:r>
        <w:rPr>
          <w:rFonts w:cs="Traditional Arabic"/>
          <w:sz w:val="32"/>
          <w:szCs w:val="32"/>
          <w:lang w:bidi="ar-EG"/>
        </w:rPr>
        <w:t>34</w:t>
      </w:r>
    </w:p>
    <w:p>
      <w:pPr>
        <w:pStyle w:val="Normal"/>
        <w:autoSpaceDE w:val="false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ح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اصبوه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ث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ق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2"/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عر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وا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جا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مس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ز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عدو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تم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تب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خ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أمن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43"/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ي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ر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و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ط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را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تص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ب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ح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دائ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ن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جرة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فاع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ثله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ل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م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ج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حي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لح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ثنية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كف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ضوع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جت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نضوائ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ف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ف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كاة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الإسلا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واف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و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يج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ل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ل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[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23</w:t>
      </w:r>
      <w:r>
        <w:rPr>
          <w:rFonts w:cs="Traditional Arabic"/>
          <w:sz w:val="32"/>
          <w:szCs w:val="32"/>
          <w:rtl w:val="true"/>
          <w:lang w:bidi="ar-EG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Cs w:val="32"/>
          <w:rtl w:val="true"/>
          <w:lang w:bidi="ar-EG"/>
        </w:rPr>
        <w:t xml:space="preserve">  :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ا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لو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فس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ق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س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4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قائ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رح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اح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ي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ء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تس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فو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8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/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ا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30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خ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صب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وا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متن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خ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ع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ل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صف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ظ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انتص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طاع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اجز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5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شنجت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يرفنج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46"/>
      </w:r>
      <w:r>
        <w:rPr>
          <w:rFonts w:cs="Traditional Arabic" w:ascii="Comic Sans MS" w:hAnsi="Comic Sans MS"/>
          <w:sz w:val="32"/>
          <w:szCs w:val="32"/>
          <w:rtl w:val="true"/>
        </w:rPr>
        <w:t>: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صرف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ق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ظف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شف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اطن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ب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رك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ّ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اح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نتص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فو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7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ا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ي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د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از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اغ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ظال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م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خ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فا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نيو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ز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ام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ف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و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لا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ضطه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آ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8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ذب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ذب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جَّر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جّر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ت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عد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ل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غو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لوب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ق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ك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را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ب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كت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ل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ظه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ف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صا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49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تشر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م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رمنغ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تحدث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ات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قائ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صارا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ه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صا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هائ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ظ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فسية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ل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ث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اريخ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نو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ف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مس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نساء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حذر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هدم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يوت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سلب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جا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طع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شج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ثمر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مر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جرد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يو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ضرو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اهر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ينا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ؤن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ا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صل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طاء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صلاح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دي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فس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تو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! 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0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ك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عا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ر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نس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ف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خر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فساد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صف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لجي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ن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س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لص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لص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ل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از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اد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يرت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ف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اد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و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ص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ذه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واضع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ص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قام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قاء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طف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ل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ظه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ظي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ل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أف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صو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ريح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ك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مقراطياً</w:t>
      </w:r>
      <w:r>
        <w:rPr>
          <w:rFonts w:cs="Traditional Arabic" w:ascii="Comic Sans MS" w:hAnsi="Comic Sans MS"/>
          <w:sz w:val="32"/>
          <w:szCs w:val="32"/>
          <w:rtl w:val="true"/>
        </w:rPr>
        <w:t>).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3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ل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خ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م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فتوحات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ر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ي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جر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ا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ض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ت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ئ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دول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ض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ؤ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ر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رج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ل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cs="Traditional Arabic" w:ascii="Comic Sans MS" w:hAnsi="Comic Sans MS"/>
          <w:sz w:val="32"/>
          <w:szCs w:val="32"/>
          <w:rtl w:val="true"/>
        </w:rPr>
        <w:t>" 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ماح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ح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ي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و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ا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ا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إيق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ذ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ي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ر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ك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يض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صو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غ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اء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فن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54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تق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رى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حي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ز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اد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با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ط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ان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ش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ف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ويم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صلاح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ث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ؤ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ر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ا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ان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يق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ظ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حس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ذ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إفس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ج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ث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ج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ا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ف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اد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إج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صلاحي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55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هد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عارك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:</w:t>
      </w:r>
    </w:p>
    <w:p>
      <w:pPr>
        <w:pStyle w:val="3"/>
        <w:jc w:val="both"/>
        <w:rPr/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ر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ب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حم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أمت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آدا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ام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ضوابط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اكم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لو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ا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وج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خالفت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قوب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اجر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آخرة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6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3"/>
        <w:jc w:val="both"/>
        <w:rPr/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ستخد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جها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بي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سائ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شروع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أسالي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زيهة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ع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فوا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س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: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ثن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ر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"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ير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س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بي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تل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ف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مثلوا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دروا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لوا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تل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يدا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footnoteReference w:id="57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. </w:t>
      </w:r>
    </w:p>
    <w:p>
      <w:pPr>
        <w:pStyle w:val="3"/>
        <w:jc w:val="both"/>
        <w:rPr/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س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َلَّ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َّهُ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َسَلَّمَ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َهَ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َنْ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ُصْبَرَ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ْبَهَائِم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8"/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3"/>
        <w:jc w:val="both"/>
        <w:rPr>
          <w:rFonts w:ascii="Comic Sans MS" w:hAnsi="Comic Sans MS" w:cs="Traditional Arabic"/>
          <w:b w:val="false"/>
          <w:b w:val="false"/>
          <w:bCs w:val="false"/>
          <w:sz w:val="32"/>
          <w:szCs w:val="32"/>
          <w:lang w:eastAsia="en-US" w:bidi="ar-EG"/>
        </w:rPr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اب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ه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يء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وا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برا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59"/>
      </w:r>
    </w:p>
    <w:p>
      <w:pPr>
        <w:pStyle w:val="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نظل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كات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</w:p>
    <w:p>
      <w:pPr>
        <w:pStyle w:val="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eastAsia="Comic Sans MS" w:cs="Comic Sans MS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زون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مررن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مرأ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قتول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أفرج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"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ان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ا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ا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!" </w:t>
      </w:r>
    </w:p>
    <w:p>
      <w:pPr>
        <w:pStyle w:val="3"/>
        <w:jc w:val="both"/>
        <w:rPr/>
      </w:pPr>
      <w:r>
        <w:rPr>
          <w:rFonts w:eastAsia="Comic Sans MS" w:cs="Comic Sans MS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ث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رج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"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نطلق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خال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-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ي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سلم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أمر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ول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تل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ر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سيفا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0"/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footnoteReference w:id="61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تنك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 :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وز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ت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!" .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ار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" .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ت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ت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ط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ب</w:t>
      </w:r>
    </w:p>
    <w:p>
      <w:pPr>
        <w:pStyle w:val="3"/>
        <w:jc w:val="both"/>
        <w:rPr>
          <w:rFonts w:ascii="Comic Sans MS" w:hAnsi="Comic Sans MS" w:cs="Traditional Arabic"/>
          <w:b w:val="false"/>
          <w:b w:val="false"/>
          <w:bCs w:val="false"/>
          <w:sz w:val="32"/>
          <w:szCs w:val="32"/>
          <w:lang w:eastAsia="en-US" w:bidi="ar-EG"/>
        </w:rPr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سا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أبوا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هودا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نصران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footnoteReference w:id="62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.</w:t>
      </w:r>
    </w:p>
    <w:p>
      <w:pPr>
        <w:pStyle w:val="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حي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عي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ك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صديق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ث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يوش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خرج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مش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زي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مي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ب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ل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رباع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قا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بو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ك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</w:p>
    <w:p>
      <w:pPr>
        <w:pStyle w:val="3"/>
        <w:ind w:left="0" w:right="0" w:firstLine="284"/>
        <w:jc w:val="both"/>
        <w:rPr/>
      </w:pP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ن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ستج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ومً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عم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بس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ه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ذر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م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زعم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حبس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" ..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وصا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ائلاً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"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إن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وصي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ش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تل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مرأة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صبيا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بير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هرما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3"/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قطع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جر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ثمرا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خر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امر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قر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شا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ير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مأكلة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حرق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خ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[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وا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نح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فرقنه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]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رقن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غلل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4"/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جب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footnoteReference w:id="65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autoSpaceDE w:val="false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تق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لا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تل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صب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66"/>
      </w:r>
      <w:r>
        <w:rPr>
          <w:sz w:val="32"/>
          <w:szCs w:val="32"/>
          <w:rtl w:val="true"/>
        </w:rPr>
        <w:t xml:space="preserve">. </w:t>
      </w:r>
    </w:p>
    <w:p>
      <w:pPr>
        <w:pStyle w:val="3"/>
        <w:jc w:val="both"/>
        <w:rPr/>
      </w:pP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هذ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صوص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غير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دستو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عسكر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ضعه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lang w:eastAsia="en-US"/>
        </w:rPr>
        <w:t>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شتم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ص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خلاق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حرب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هذه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جملتها</w:t>
      </w:r>
      <w:r>
        <w:rPr>
          <w:rStyle w:val="FootnoteCharacters"/>
          <w:rStyle w:val="FootnoteAnchor"/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footnoteReference w:id="67"/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: </w:t>
      </w:r>
    </w:p>
    <w:p>
      <w:pPr>
        <w:pStyle w:val="3"/>
        <w:ind w:left="0" w:right="0" w:firstLine="32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lang w:eastAsia="en-US"/>
        </w:rPr>
        <w:t>1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إخلاص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تجر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أهداف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قيق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لحر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تر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خالف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ذل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غلو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غد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ثأ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نتقام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.  </w:t>
      </w:r>
    </w:p>
    <w:p>
      <w:pPr>
        <w:pStyle w:val="3"/>
        <w:ind w:left="0" w:right="0" w:firstLine="32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lang w:eastAsia="en-US"/>
        </w:rPr>
        <w:t>2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حافظ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بيئ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جتناب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فساد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تحريق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أشجا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ق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حيوان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غي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ضرورة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3"/>
        <w:ind w:left="0" w:right="0" w:firstLine="323"/>
        <w:jc w:val="both"/>
        <w:rPr>
          <w:rFonts w:ascii="Comic Sans MS" w:hAnsi="Comic Sans MS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lang w:eastAsia="en-US"/>
        </w:rPr>
        <w:t>3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د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عرض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غير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قاتلي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صبيا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شيوخ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. </w:t>
      </w:r>
    </w:p>
    <w:p>
      <w:pPr>
        <w:pStyle w:val="3"/>
        <w:ind w:left="0" w:right="0" w:firstLine="323"/>
        <w:jc w:val="both"/>
        <w:rPr>
          <w:rFonts w:ascii="Comic Sans MS" w:hAnsi="Comic Sans MS" w:cs="Traditional Arabic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lang w:eastAsia="en-US"/>
        </w:rPr>
        <w:t>4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سماح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دينية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حترا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قدسات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آخرين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عد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قتل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رهبا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قسيسين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قاتل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أو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يعينوا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قتال،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عد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عرض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كذلك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بيع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كنائسهم</w:t>
      </w:r>
      <w:r>
        <w:rPr>
          <w:rFonts w:ascii="Comic Sans MS" w:hAnsi="Comic Sans MS" w:eastAsia="Comic Sans MS" w:cs="Comic Sans MS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بسوء</w:t>
      </w: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  <w:t xml:space="preserve">.  </w:t>
      </w:r>
    </w:p>
    <w:p>
      <w:pPr>
        <w:pStyle w:val="3"/>
        <w:jc w:val="both"/>
        <w:rPr>
          <w:rFonts w:ascii="Comic Sans MS" w:hAnsi="Comic Sans MS" w:cs="Traditional Arabic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Traditional Arabic" w:ascii="Comic Sans MS" w:hAnsi="Comic Sans MS"/>
          <w:b w:val="false"/>
          <w:bCs w:val="false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رابع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عنف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نش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إسلا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السيف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جي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ق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صق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ه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س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عن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سيف</w:t>
      </w:r>
      <w:r>
        <w:rPr>
          <w:rFonts w:cs="Traditional Arabic" w:ascii="Comic Sans MS" w:hAnsi="Comic Sans MS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ا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ف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ر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ع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ند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 </w:t>
      </w:r>
    </w:p>
    <w:p>
      <w:pPr>
        <w:pStyle w:val="Normal"/>
        <w:jc w:val="both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both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وي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سيديو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ر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افع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ظهر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طل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ث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ق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ؤر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ن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ل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دي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ج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ائ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ز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ُتّ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سو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ؤ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ه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غ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ثأ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رو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ه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ظ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حظ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بارز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ور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ئ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ُتّ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رأ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 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أ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ظ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أ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فك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ف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ر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ع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ب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ر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ا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اق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أ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ل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ع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تف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ط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ظ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شه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س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نيئ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أ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ه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ا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و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حاب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ز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از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صي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حلي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د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ف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ز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ف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ل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ط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سماح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68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دكتور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كار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رمسترونج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احث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ر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مسترون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تاب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)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ظ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س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عن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تعص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وهر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ياناً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لم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تص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م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دوا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رق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اد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غ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69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ق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ه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ربيي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ق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ديم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تقو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حاج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خلِّص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قاد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ديم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خص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اسب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بد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تدف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شاع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س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ن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وروث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ضاري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عامت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رغ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طو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ربي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دين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وف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! 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0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jc w:val="both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ألم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ديس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ف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يسون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صد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وِّ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ب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بسط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ريد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كَّ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ريف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اه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حيا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خلفاؤ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غ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ف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تضح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د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ُغلب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7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فك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هولن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دوزي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وزي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ين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ؤك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ن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م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د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ز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ُفر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ض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!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ج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عتن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ضغ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فس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ض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خامس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ؤرخ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جوستا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وبون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وستا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وب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نت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سيف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ش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دع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حد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الدع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حد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عتنق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هر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ؤخ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لتر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مغول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لغ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انت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بر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شا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فت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3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م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رب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غلو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را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ديان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4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سادس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ات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ايطال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ورافيشي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اغليري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 </w:t>
      </w: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رافيش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غلي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يبي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متش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سام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75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فا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د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ريم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ريحاً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با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ت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فا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م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إقر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ست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نظام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76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يد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cs="Traditional Arabic" w:ascii="Comic Sans MS" w:hAnsi="Comic Sans MS"/>
          <w:sz w:val="32"/>
          <w:szCs w:val="32"/>
        </w:rPr>
        <w:t>1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2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cs="Traditional Arabic" w:ascii="Comic Sans MS" w:hAnsi="Comic Sans MS"/>
          <w:sz w:val="32"/>
          <w:szCs w:val="32"/>
        </w:rPr>
        <w:t>13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sz w:val="32"/>
          <w:szCs w:val="32"/>
        </w:rPr>
        <w:t>624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ُ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3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يل</w:t>
      </w:r>
      <w:r>
        <w:rPr>
          <w:rFonts w:cs="Traditional Arabic" w:ascii="Comic Sans MS" w:hAnsi="Comic Sans MS"/>
          <w:sz w:val="32"/>
          <w:szCs w:val="32"/>
        </w:rPr>
        <w:t>624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ز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(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\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sz w:val="32"/>
          <w:szCs w:val="32"/>
        </w:rPr>
        <w:t>627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ك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فاع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نق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ب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1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2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cs="Traditional Arabic" w:ascii="Comic Sans MS" w:hAnsi="Comic Sans MS"/>
          <w:sz w:val="32"/>
          <w:szCs w:val="32"/>
        </w:rPr>
        <w:t>9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يل</w:t>
      </w:r>
      <w:r>
        <w:rPr>
          <w:rFonts w:cs="Traditional Arabic" w:ascii="Comic Sans MS" w:hAnsi="Comic Sans MS"/>
          <w:sz w:val="32"/>
          <w:szCs w:val="32"/>
        </w:rPr>
        <w:t>624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ض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ب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4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سط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2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5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بر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2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/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ي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28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ائ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تي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خيا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حا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ق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و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حاول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غتي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سابع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وما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bidi="ar-EG"/>
        </w:rPr>
        <w:t>كارلايل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سب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م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كارلا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ذه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عو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ته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تعو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استجا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دعوته؛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خ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!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77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فص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لي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ذبه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ش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طأ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ا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نت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ر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د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شأ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تق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مع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ا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ف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ن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ض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و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ر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تض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أن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ستخ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يان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سب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ارل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ب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كس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ف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ش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س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لس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ند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قائ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طا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خطا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صح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ن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دع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اف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جا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يد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رج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ظاف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َه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ت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ه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ق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قض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د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78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ع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سط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ا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امس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ف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قت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جماع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ليهو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قريظ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ر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ري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ص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صائ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ن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ر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ج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جود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ه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نظ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خ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خارج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دين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هدة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</w:rPr>
        <w:t>1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ز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عايش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ع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آخ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</w:rPr>
        <w:t>2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ف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ارج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Style10"/>
        <w:bidi w:val="1"/>
        <w:jc w:val="left"/>
        <w:rPr>
          <w:rFonts w:ascii="Comic Sans MS" w:hAnsi="Comic Sans MS"/>
          <w:sz w:val="32"/>
          <w:szCs w:val="32"/>
          <w:lang w:eastAsia="en-US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lang w:eastAsia="en-US"/>
        </w:rPr>
        <w:t>5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\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رس</w:t>
      </w:r>
      <w:r>
        <w:rPr>
          <w:rFonts w:cs="Traditional Arabic" w:ascii="Comic Sans MS" w:hAnsi="Comic Sans MS"/>
          <w:sz w:val="32"/>
          <w:szCs w:val="32"/>
          <w:lang w:eastAsia="en-US"/>
        </w:rPr>
        <w:t>627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ظر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اس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جمع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ك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ا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ق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ا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د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حاط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يو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حا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ش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ش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آل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قات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شر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ش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غطف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س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زا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ز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آلا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قات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تو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نض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صف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حت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حد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د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صو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عاه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بر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فريقين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ك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وج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خو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خط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وق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نت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ر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ج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ق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ع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ر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سع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نضمام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صف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غاز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عج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قض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دول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اشئ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!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حدث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يا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زلزا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نيف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ف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جرح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مي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جدان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عل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ها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ها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انضم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صف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غز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در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ر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تم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شع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ـ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خش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ف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جنود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مج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نته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م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أ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بلوماس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كون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فاض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اذ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وس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زرج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واح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خ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بير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ضو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يذّك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ق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عهو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يحذر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غ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قد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دوى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!</w:t>
      </w:r>
    </w:p>
    <w:p>
      <w:pPr>
        <w:pStyle w:val="Style10"/>
        <w:bidi w:val="1"/>
        <w:jc w:val="left"/>
        <w:rPr>
          <w:rFonts w:ascii="Comic Sans MS" w:hAnsi="Comic Sans MS"/>
          <w:sz w:val="32"/>
          <w:szCs w:val="32"/>
          <w:lang w:eastAsia="en-US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حت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حلفاؤ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دب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حم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هز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إخفاق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ش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اولا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اقتح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ن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ج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قاتل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يو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ستريح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غ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يلتقط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فاس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ز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ف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ر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ه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ملاً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يبد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ظ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وضو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نته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!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ي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ائ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عم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اكث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ع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حاس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نا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صل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ع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!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eastAsia="en-US"/>
        </w:rPr>
        <w:footnoteReference w:id="79"/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س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ج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ص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فت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خيا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تبع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ستخ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ائب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–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كتو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حا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ه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قريب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مـ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ط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حصار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رف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ستسل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رط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ست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نز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و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اذ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ائ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و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ختي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ل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ك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بُ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ظر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إدراك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نفس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ع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لي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جاهل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رتا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اختيار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ظ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حاب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كم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عد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ظ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وانبه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قد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قد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ا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حداث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ظروفه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اث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رف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ر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كم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ل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إع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و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ئلاً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ّ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حْكُم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هِ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قْتَ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ّجَا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تُسْبَ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ّرّيّة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تُقْسَم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لأ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ْوَا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ؤي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قَد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َكَمْت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ِيهِ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حُكْم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وْق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بْع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َمَاوَات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0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</w:p>
    <w:p>
      <w:pPr>
        <w:pStyle w:val="Normal"/>
        <w:autoSpaceDE w:val="false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سيق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ناد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ُق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جا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ُس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اؤ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راري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ق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ص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يان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Style10"/>
        <w:bidi w:val="1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ه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ح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تطاو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ص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 w:bidi="ar-EG"/>
        </w:rPr>
        <w:t>ا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معام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يعتب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إعد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جماع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ؤ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تس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القس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وحش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إجرام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</w:p>
    <w:p>
      <w:pPr>
        <w:pStyle w:val="Style10"/>
        <w:bidi w:val="1"/>
        <w:jc w:val="left"/>
        <w:rPr>
          <w:rFonts w:ascii="Comic Sans MS" w:hAnsi="Comic Sans MS"/>
          <w:sz w:val="32"/>
          <w:szCs w:val="32"/>
          <w:lang w:eastAsia="en-US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ن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آر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ن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: 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eastAsia="en-US"/>
        </w:rPr>
        <w:t>: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غز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أحز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م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سبم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خط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ن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حزابهم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إب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جمعين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قدِم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خس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د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ش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يق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أنهم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مسا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قو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تدم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كي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دمير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املاً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ستئص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أ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ستئصا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ل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تب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ظه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شع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شع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- 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ترد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غ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حلفائ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ص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بشعة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footnoteReference w:id="81"/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 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سف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ث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قت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حار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ستدع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صلح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جابت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فتح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؛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شع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وج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لتسخ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يست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تسالمك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عم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ع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حرب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حاصر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دفع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ه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يد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اض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ذكو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ب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سي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أطف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البهائ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غنيم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فتغتنم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لنفس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وت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غني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عدائ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أعطا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ال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eastAsia="en-US"/>
        </w:rPr>
        <w:t>إله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eastAsia="en-US"/>
        </w:rPr>
        <w:footnoteReference w:id="82"/>
      </w:r>
      <w:r>
        <w:rPr>
          <w:rFonts w:cs="Traditional Arabic" w:ascii="Comic Sans MS" w:hAnsi="Comic Sans MS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ع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لا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م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ك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سو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ك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س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سائ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طفا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مصاد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تلكات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س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بط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زلون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بع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شر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اب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غل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را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س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قو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اق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نتق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عو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سو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س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س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حله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ار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شري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ص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ل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شف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ضو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غ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ن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ف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ط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ح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3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ي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ق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ي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نو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ه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وفاء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ام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يب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ه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فس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ك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ه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خط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ك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م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ع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رظ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زع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غر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ق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يْحَ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ُيَي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دَعْنِ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ن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لَيْهِ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ّ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ر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حَمّد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ّ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ِدْق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وَفَاء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84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ز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ن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خيا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ق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هد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لث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ن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و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آ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حك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إعد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خ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ط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يق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تصال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د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تجس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حساب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ر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طعن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ك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وا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عاص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راس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افذ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طبقو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ض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رأ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وا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ص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د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د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تقد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خت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ي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صد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اذ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85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. 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ا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قد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آمر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نضم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ع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دو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وقع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ق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ح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دي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كتو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شرك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ه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عت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يه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ا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ح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ه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ثا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اقترف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غ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رب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رائ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ف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ل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ض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لط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دي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ج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عتد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حت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سه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خ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د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لبل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جس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صال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حا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شركين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فت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مشار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علام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فس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شع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سل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(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صاص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اد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86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ص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يانت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معظ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وا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قوب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ص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ج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عد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قو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ري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ر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ربع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سم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ري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ر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س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خيا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ظمى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ابع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م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عام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ه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عام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ائ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نتص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ج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ي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دو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نهز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ما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ستسل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عام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ام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هو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ض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ينقاع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جو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كو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م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شفق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كو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ا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سلمي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إن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يرا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تحالف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شكل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ح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طن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لز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دفا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شتر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دي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ض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دوا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ك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ظهر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خط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عداء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بيت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أ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أمنو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يخصو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حقو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ا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واجب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ما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كا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مثا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خائ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تآ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تواطئ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د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م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وط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ا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ائ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يا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ظم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ي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مي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شرائ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عد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ريع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موقف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ختل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ختلاف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ضح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وق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ينقا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ضي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الأول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بد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بغض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فواه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شاع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ع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شكو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رأ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دعا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غرض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لاح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ف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ب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ض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ئتمر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حالف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نافق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ناجز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تي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فرص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طري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صل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نفيذ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هؤل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ولئ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ه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طًب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ل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يو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وقف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فو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د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وقع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هل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ل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حي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و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احي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تعاد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كفت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ينه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طي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نصاف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87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لأسرى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وق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اه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عر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بس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وا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خلاقي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ب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ظه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مبادئ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سكري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يشر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لعالم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صور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ام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حقو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سلا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ص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د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رّع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نظم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دول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و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ظ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فع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غ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طب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حقو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تفاقي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ني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ش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ا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رعايت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سدي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نفسياً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شر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ب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مئ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قو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ا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جام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ض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ج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قو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و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ظ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ي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ق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صر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ع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هج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لي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طبق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فس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زوا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طبق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لامي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را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معار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كرا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ظه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ر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ظاه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حم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ستب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رم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أعرا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كثي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ر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ماح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غ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غ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دد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لغ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حي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ت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آلا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ي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88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يدي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ك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ع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ف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ز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ت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ف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ت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مز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رف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ط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ط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سماح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89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نما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عر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>(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</w:rPr>
        <w:t>17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رمضا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</w:rPr>
        <w:t>2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/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</w:rPr>
        <w:t>13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ارس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</w:rPr>
        <w:t>624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):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ست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زرائ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سا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أش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د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عف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حس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هد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مكن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نضر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عناق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صناديده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و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ق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بك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ئ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بك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صاحب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ي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باكي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بكائكما؟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ك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صحاب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خذ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ف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ذا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دن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نز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 w:ascii="Comic Sans MS" w:hAnsi="Comic Sans MS"/>
          <w:sz w:val="32"/>
          <w:szCs w:val="32"/>
          <w:rtl w:val="true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ِنَبِيّ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َكُو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سْر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ُثْخِ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َرْضِ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</w:rPr>
        <w:footnoteReference w:id="90"/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ك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أي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ص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جح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رجح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ستقر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وافق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إحل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وافق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غلب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غضب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تشب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إبراه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يس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تشبيه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و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موس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حص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خر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صلا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حص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صل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ف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واف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مواف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خ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ستق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كم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ستق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آخ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غ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ان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قوبة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9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ح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ق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أسا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رق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صحا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ستوص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يراً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9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</w:t>
      </w:r>
    </w:p>
    <w:p>
      <w:pPr>
        <w:pStyle w:val="Normal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ب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وص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و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فيع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حق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سلام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فض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يُطْعِمُو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طَّعَا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ُبِّ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ِسْكِين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يَتِيم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أَسِير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93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زي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خ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صع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حدث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أى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footnoteReference w:id="94"/>
      </w:r>
      <w:r>
        <w:rPr>
          <w:rStyle w:val="FootnoteCharacters"/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سْتَوْص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ِالْأُسَار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َيْرً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bidi="ar-EG"/>
        </w:rPr>
        <w:footnoteReference w:id="95"/>
      </w:r>
      <w:r>
        <w:rPr>
          <w:rStyle w:val="FootnoteCharacters"/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كُن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َهْط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ْأَنْصَار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ِي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قْبَل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َدْر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َكَان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ذ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َدّم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َدَاءَه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عَشَاءَه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َصّو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ِالْخُبْز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أَكَل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ّمْر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ِوَصِيّ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ّ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َلّ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ّ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َسَلّ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يّاه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ِن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َقَع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َ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َجُل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ِنْه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ِسْرَة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ُبْز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ّ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َفَحَنِ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ِ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َأَسْتَحْيِي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َأَرُدّ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حَدِهِ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َيَرُدّ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َلَيّ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َمَسّ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footnoteReference w:id="96"/>
      </w:r>
      <w:r>
        <w:rPr>
          <w:rStyle w:val="FootnoteCharacters"/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ا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بد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ض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ُ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عب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ثوب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نظ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ميص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وجد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ميص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بد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ُ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كسا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يا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97"/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بُ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ْعَاص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ّبِيع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حدث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ه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نص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98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زا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ير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عشي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غدي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آثرو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خب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كل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م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خب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ليل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ت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زاد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ج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تق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س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دفع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يّ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ول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ول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غ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ث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يزيد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كان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حملونن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يمشون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99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َبُ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ْعَاص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ّبِيع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ا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خت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زو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بن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زينب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ِرَاش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ْن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صّمّ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ث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عث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زين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اص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خ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مر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ربي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قلا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إم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خديج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آ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ديد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أي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طلق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ير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رد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افعل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قالو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ع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أطلقو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رد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footnoteReference w:id="100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خُ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كر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رس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ع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كب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صحا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جن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شعب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سرا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جمو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بر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شراف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سلا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أ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زي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ق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ر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ُع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ص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دين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نفي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ص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سائ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بيد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ع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لاد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هل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تحدث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مكا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خلاق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حب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ماحت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عو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ب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تقو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إصل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خير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101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موذج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رك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صطل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عبا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5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ـ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/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نا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627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Style10"/>
        <w:bidi w:val="1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سلم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يد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ص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عر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ص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عد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EG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و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جُوَيْرِيَ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ن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حار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س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ص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وقع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س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ثاب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قيس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كاتب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ـأد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عن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EG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وتزوجهـ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أعـت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سلـم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سبـ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هـ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تزويـج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ـائـ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هـ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يـ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ـ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نـ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ص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قـ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سلمـو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وقـالـوا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eastAsia="en-US" w:bidi="ar-EG"/>
        </w:rPr>
        <w:t xml:space="preserve">:‏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صهـ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EG"/>
        </w:rPr>
        <w:t>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footnoteReference w:id="102"/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‏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eastAsia="en-US" w:bidi="ar-EG"/>
        </w:rPr>
        <w:t xml:space="preserve">.‏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ك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مسلم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يأسر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صه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عائش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ف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ع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امرأ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أعظ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بر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قوم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t>منه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eastAsia="en-US" w:bidi="ar-EG"/>
        </w:rPr>
        <w:footnoteReference w:id="103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04" w:before="80" w:after="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ست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صحا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فس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تملك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صه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ب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ائد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حي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ت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ماعي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إز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ريح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فذ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خل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بي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ر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حد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تاريخ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ب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بعيد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صحا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EG"/>
        </w:rPr>
        <w:t>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كريم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يا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إكبار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خص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ظيم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footnoteReference w:id="104"/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تأس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أخل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ئد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امل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ت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هدو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لم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رو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اب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04" w:before="80" w:after="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autoSpaceDE w:val="false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نمو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معر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حنين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10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وا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8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ـ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/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30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نا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lang w:bidi="ar-EG"/>
        </w:rPr>
        <w:t>630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>
          <w:rFonts w:ascii="Comic Sans MS" w:hAnsi="Comic Sans MS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غو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لوب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نتص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سلم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از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ن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ملاً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سب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غنائ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ث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عد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ف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إ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غن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سر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دد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ضخم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ظم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ساء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از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طفا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ا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طائ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تمك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تح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شر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قس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غنا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AE"/>
        </w:rPr>
        <w:t>ئ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أسل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جا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وص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ف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از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هزو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غلو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مر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رجو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طل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را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س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أطف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رع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ب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طل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ر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دماث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سام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نش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جد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ذر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نتصار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كس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ك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شدا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قا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صاصهم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  <w:lang w:bidi="ar-EG"/>
        </w:rPr>
        <w:footnoteReference w:id="105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widowControl w:val="false"/>
        <w:spacing w:lineRule="auto" w:line="208" w:before="80" w:after="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تأث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و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زع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واز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هزو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ف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كر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الخ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عظي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حم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طل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س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وم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widowControl w:val="false"/>
        <w:spacing w:lineRule="auto" w:line="208" w:before="80" w:after="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جاد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ريح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د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أخذ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نش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اصل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شع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شك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08" w:before="80" w:after="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ascii="Comic Sans MS" w:hAnsi="Comic Sans MS" w:eastAsia="Comic Sans MS" w:cs="Traditional Arabic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الك</w:t>
      </w:r>
      <w:r>
        <w:rPr>
          <w:rFonts w:ascii="Comic Sans MS" w:hAnsi="Comic Sans MS" w:eastAsia="Comic Sans MS" w:cs="Traditional Arabic"/>
          <w:color w:val="0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: 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56"/>
        <w:gridCol w:w="4373"/>
      </w:tblGrid>
      <w:tr>
        <w:trPr>
          <w:trHeight w:val="510" w:hRule="exact"/>
        </w:trPr>
        <w:tc>
          <w:tcPr>
            <w:tcW w:w="4052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0" w:right="397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lang w:bidi="ar-EG"/>
              </w:rPr>
              <w:t>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lang w:bidi="ar-EG"/>
              </w:rPr>
              <w:t>¤1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نّاسِ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كُلّهُم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ِمِثْلِ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مُحَمّدِ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27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مَ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إنْ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رَأَيْ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َلَ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َمِعْت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ِمِثْلِهِ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405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َمَتَ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تَشَأْ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ُخْبِرْك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عَمّ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غَــدٍ</w:t>
            </w:r>
          </w:p>
          <w:p>
            <w:pPr>
              <w:pStyle w:val="Normal"/>
              <w:widowControl w:val="false"/>
              <w:spacing w:lineRule="auto" w:line="204" w:before="80" w:after="0"/>
              <w:ind w:left="0" w:right="397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27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َوْفَ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َأَعْطَ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لِلْجَزِيلِ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إذَ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ُجْتُدِيَ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405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بِالسّمْهَرِيّ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َضَرْبِ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كُلّ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مُهَــنّدِ</w:t>
            </w:r>
          </w:p>
          <w:p>
            <w:pPr>
              <w:pStyle w:val="Normal"/>
              <w:widowControl w:val="false"/>
              <w:spacing w:lineRule="auto" w:line="204" w:before="80" w:after="0"/>
              <w:ind w:left="0" w:right="397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27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إذَا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كَتِيبَة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عَرّدَتْ</w:t>
            </w:r>
            <w:r>
              <w:rPr>
                <w:rStyle w:val="FootnoteCharacters"/>
                <w:rStyle w:val="FootnoteAnchor"/>
                <w:rFonts w:ascii="Comic Sans MS" w:hAnsi="Comic Sans MS" w:cs="Traditional Arabic"/>
                <w:sz w:val="32"/>
                <w:sz w:val="32"/>
                <w:szCs w:val="32"/>
                <w:rtl w:val="true"/>
                <w:lang w:bidi="ar-EG"/>
              </w:rPr>
              <w:footnoteReference w:id="106"/>
            </w:r>
            <w:r>
              <w:rPr>
                <w:rFonts w:ascii="Comic Sans MS" w:hAnsi="Comic Sans MS" w:eastAsia="Comic Sans MS" w:cs="Comic Sans MS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َنْيَابَهَا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</w:t>
            </w:r>
          </w:p>
        </w:tc>
      </w:tr>
      <w:tr>
        <w:trPr>
          <w:trHeight w:val="510" w:hRule="exact"/>
        </w:trPr>
        <w:tc>
          <w:tcPr>
            <w:tcW w:w="405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وَسْطَ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الْهَبَاءَةِ</w:t>
            </w:r>
            <w:r>
              <w:rPr>
                <w:rStyle w:val="FootnoteCharacters"/>
                <w:rStyle w:val="FootnoteAnchor"/>
                <w:rFonts w:ascii="Comic Sans MS" w:hAnsi="Comic Sans MS" w:cs="Traditional Arabic"/>
                <w:sz w:val="32"/>
                <w:sz w:val="32"/>
                <w:szCs w:val="32"/>
                <w:rtl w:val="true"/>
                <w:lang w:bidi="ar-EG"/>
              </w:rPr>
              <w:footnoteReference w:id="107"/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خَادِرٌ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Style w:val="FootnoteCharacters"/>
                <w:rStyle w:val="FootnoteAnchor"/>
                <w:rFonts w:ascii="Comic Sans MS" w:hAnsi="Comic Sans MS" w:cs="Traditional Arabic"/>
                <w:sz w:val="32"/>
                <w:sz w:val="32"/>
                <w:szCs w:val="32"/>
                <w:rtl w:val="true"/>
                <w:lang w:bidi="ar-EG"/>
              </w:rPr>
              <w:footnoteReference w:id="108"/>
            </w:r>
            <w:r>
              <w:rPr>
                <w:rStyle w:val="FootnoteCharacters"/>
                <w:rFonts w:ascii="Comic Sans MS" w:hAnsi="Comic Sans MS" w:eastAsia="Comic Sans MS" w:cs="Comic Sans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مَرْصَدِ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Style w:val="FootnoteCharacters"/>
                <w:rFonts w:cs="Traditional Arabic" w:ascii="Comic Sans MS" w:hAnsi="Comic Sans MS"/>
                <w:sz w:val="32"/>
                <w:szCs w:val="32"/>
              </w:rPr>
              <w:t>4</w:t>
            </w:r>
            <w:r>
              <w:rPr>
                <w:rStyle w:val="FootnoteCharacters"/>
                <w:rFonts w:cs="Traditional Arabic" w:ascii="Comic Sans MS" w:hAnsi="Comic Sans MS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04" w:before="80" w:after="0"/>
              <w:ind w:left="0" w:right="397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مرصد</w:t>
            </w:r>
            <w:r>
              <w:rPr>
                <w:rStyle w:val="FootnoteAnchor"/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footnoteReference w:id="109"/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</w:t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spacing w:lineRule="auto" w:line="204" w:before="80" w:after="0"/>
              <w:ind w:left="227" w:right="0" w:hanging="0"/>
              <w:jc w:val="left"/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فَكَأَنّهُ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لَيْثٌ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عَلَى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Comic Sans MS" w:hAnsi="Comic Sans MS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َشْبَالِهِ</w:t>
            </w:r>
            <w:r>
              <w:rPr>
                <w:rFonts w:cs="Traditional Arabic" w:ascii="Comic Sans MS" w:hAnsi="Comic Sans MS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br/>
              <w:t>¤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</w:t>
            </w:r>
          </w:p>
        </w:tc>
      </w:tr>
    </w:tbl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اب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ماذ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خرى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فو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ما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سير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ب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ب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حديب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القع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lang w:bidi="ar-EG"/>
        </w:rPr>
        <w:t>6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/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ارس</w:t>
      </w:r>
      <w:r>
        <w:rPr>
          <w:rFonts w:cs="Traditional Arabic" w:ascii="Comic Sans MS" w:hAnsi="Comic Sans MS"/>
          <w:sz w:val="32"/>
          <w:szCs w:val="32"/>
          <w:lang w:bidi="ar-EG"/>
        </w:rPr>
        <w:t>628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ثمان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تسلحو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تنعيم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0"/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يد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تل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أسر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1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ني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فو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مام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ث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حنيفة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ُس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ث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نيف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س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يمام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ربط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سا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المس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وي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2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ُبط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سج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ا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لق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ا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ي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ك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ذل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غري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ض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36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أصحاب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-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طْلِقُ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َام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 ..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انْطَلَق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َخْل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رِيب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مَسْجِ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اغْتَسَ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ُم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َخَ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مَسْجِد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شْهَد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ه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ّ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أَن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ُحَمَّد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3"/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ز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حمد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ز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يفً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طف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هت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خلا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حمد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/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أَرْض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جْه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غَض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جْهِك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قَد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صْبَح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جْهُ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حَب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وُجُو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ِين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غَض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ِينِك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صْبَح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دِينُ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حَب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دِّين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لَد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بْغَض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لَدِكَ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أَصْبَح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َلَدُك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حَب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بِلَاد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ِلَيّ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!! 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114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..</w:t>
      </w:r>
    </w:p>
    <w:p>
      <w:pPr>
        <w:pStyle w:val="Normal"/>
        <w:spacing w:lineRule="atLeast" w:line="360"/>
        <w:jc w:val="left"/>
        <w:rPr>
          <w:rFonts w:ascii="Comic Sans MS" w:hAnsi="Comic Sans MS"/>
          <w:color w:val="000000"/>
          <w:sz w:val="32"/>
          <w:szCs w:val="32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ترج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ثما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لي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بغ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اط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دِ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كَّة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ئِل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بَوْت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؟؟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لَك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َسْلَمْت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َع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ُحَمَّد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َسُول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سَلَّم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اللَّ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أْتِيكُم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ْيَمَامَة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بَّة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ِنْطَةٍ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َت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َأْذَنَ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ِيهَ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َلَّ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َسَلَّمَ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- 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115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! .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تجم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ح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ح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سار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ريظ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وقوف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يظ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وم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حراست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جمعو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ح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يلو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بردو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رحم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عذ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ي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ج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و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عدو؟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أجا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ائلاً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</w:rPr>
        <w:footnoteReference w:id="116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بذ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ذي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رف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هانت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قر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هماله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عذي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سير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إهانت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حص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لوما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سكر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رابع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كس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ونف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لإس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360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عط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كسو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نف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بن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ائ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س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يد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مل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خرج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ا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ومها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7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rFonts w:ascii="Comic Sans MS" w:hAnsi="Comic Sans MS"/>
          <w:b/>
          <w:b/>
          <w:bCs/>
          <w:color w:val="000000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خامسً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فو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شرك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قاتل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أطلق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lang w:bidi="ar-EG"/>
        </w:rPr>
        <w:t>8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هـ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/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ينا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sz w:val="32"/>
          <w:szCs w:val="32"/>
          <w:lang w:bidi="ar-EG"/>
        </w:rPr>
        <w:t>630</w:t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طلقاء</w:t>
      </w:r>
      <w:r>
        <w:rPr>
          <w:rStyle w:val="FootnoteCharacters"/>
          <w:rStyle w:val="FootnoteAnchor"/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footnoteReference w:id="118"/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ماذج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د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لأسرى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كش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ت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لغ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سم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رف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بلغ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عيدً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حرك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أفئد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حوه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فيض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ار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عف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جاذبي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قتلى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عدو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04" w:before="120" w:after="0"/>
        <w:jc w:val="left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ار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جي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قت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العد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EG"/>
        </w:rPr>
        <w:t>بدر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auto" w:line="204" w:before="120" w:after="0"/>
        <w:jc w:val="left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نتص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شركي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عرك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نصراً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احقً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ُت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موقع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سبع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نادي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وثني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التمثي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جث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ت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إهانتها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ف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جثث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ئ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آبا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ديم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widowControl w:val="false"/>
        <w:spacing w:lineRule="auto" w:line="204" w:before="120" w:after="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ر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أن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قف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قتل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–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عاتب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حرق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- : «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ئس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شير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ن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لنبيك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كذبتمو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صدق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اس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خذلتمو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نصر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اس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أخرجتمو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آوا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»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119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widowControl w:val="false"/>
        <w:spacing w:lineRule="auto" w:line="204" w:before="120" w:after="0"/>
        <w:jc w:val="left"/>
        <w:rPr/>
      </w:pP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نادى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لي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و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البئ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>: «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عت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بيع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بيعة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ا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لان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جد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دك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قً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إ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عدن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حقًا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»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 xml:space="preserve">!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تخاطب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قوا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جيفوا؟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: «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بأسمع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منهم،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ولكنهم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يستطيعون</w:t>
      </w:r>
      <w:r>
        <w:rPr>
          <w:rFonts w:ascii="Comic Sans MS" w:hAnsi="Comic Sans MS" w:eastAsia="Comic Sans MS" w:cs="Comic Sans M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</w:rPr>
        <w:t>»</w:t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footnoteReference w:id="120"/>
      </w: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جث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نوف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!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وف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قتح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ند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نع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حص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دي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ص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حال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ث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ز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حز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تو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ندق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قتحا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أ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ث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طو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جس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عطي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ث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لفاً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2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عف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بيث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نها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ره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!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دْفَعُ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ِلَيْهِ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ِيفَتَهُ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َإِنّ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َبِيث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جِيف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َبِيث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ِّيَةِ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منع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فنو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ته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3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يئ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خ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كر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وف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د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ند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ُ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بع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في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ي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ئ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ب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 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ذو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ب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ب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ث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4"/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ت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5"/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ن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ئ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نس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ل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كا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لاق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تم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ار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لاق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26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جث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عمرو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ال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غزو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غ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ت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ض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بارز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يف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ذك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سح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شرك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ث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شت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ش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لاف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: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أ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تى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7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–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ض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ت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عمر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-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هل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ض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لب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ع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ها؟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ب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قبل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وء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ستحي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سلبه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28"/>
      </w:r>
      <w:r>
        <w:rPr>
          <w:rFonts w:cs="Traditional Arabic" w:ascii="Comic Sans MS" w:hAnsi="Comic Sans MS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ة</w:t>
      </w:r>
    </w:p>
    <w:p>
      <w:pPr>
        <w:pStyle w:val="Normal"/>
        <w:jc w:val="left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وقف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دول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إسلام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قل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دو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و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نصا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ض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كتا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متع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تسا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ضامو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بد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و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ق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فس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رادشت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بوذ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صابئ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ل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نح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طل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ؤ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ظهر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ول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عترف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سياد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سلطانه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ؤ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رت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أديت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ط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حفظ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ؤ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ي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دي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ت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زميو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[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ياتهم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29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نتكومر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ت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ختلف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سيح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زرادشتي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غير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ب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انا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قي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إسلا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غ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عو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ائ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تب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اصر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ان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تعد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وهر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ه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إم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بو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وع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لف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ظ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قط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تح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ه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د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حو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ئ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ح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د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د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را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منز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مي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ع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 w:ascii="Comic Sans MS" w:hAnsi="Comic Sans MS"/>
          <w:sz w:val="32"/>
          <w:szCs w:val="32"/>
          <w:rtl w:val="true"/>
        </w:rPr>
        <w:t>)"</w:t>
      </w:r>
      <w:r>
        <w:rPr>
          <w:rStyle w:val="FootnoteCharacters"/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0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طائ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مو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ا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تن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ا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قلا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اخ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رعا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ئي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لبطري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ابي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فر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مو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ري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خص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ائ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يان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طأ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ائ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حك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ابقين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اي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صو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عا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نس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ث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تز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نفذها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1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  <w:u w:val="single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شهادات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علماء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غر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ندو</w:t>
      </w:r>
      <w:r>
        <w:rPr>
          <w:rFonts w:cs="Traditional Arabic" w:ascii="Comic Sans MS" w:hAnsi="Comic Sans MS"/>
          <w:sz w:val="32"/>
          <w:szCs w:val="32"/>
          <w:rtl w:val="true"/>
        </w:rPr>
        <w:t>" 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قي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مبراطو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و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فر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يح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مي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عايا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ض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عتر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أقلي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ب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جوده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ا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هو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زرادشتي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رف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 w:ascii="Comic Sans MS" w:hAnsi="Comic Sans MS"/>
          <w:sz w:val="32"/>
          <w:szCs w:val="32"/>
          <w:rtl w:val="true"/>
        </w:rPr>
        <w:t>)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تمت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حما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م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ب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ري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س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ف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د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سكري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ي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ضاف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ي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راج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ق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جموع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ائ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فروض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يزنطي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ر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لّ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طائ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ف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تق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قلال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ّ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خ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رئيس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ي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2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شعائ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ورانت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cs="Traditional Arabic" w:ascii="Comic Sans MS" w:hAnsi="Comic Sans MS"/>
          <w:sz w:val="32"/>
          <w:szCs w:val="32"/>
          <w:rtl w:val="true"/>
        </w:rPr>
        <w:t xml:space="preserve">"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يحي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زردشتي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يهود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صابئ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تمتع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ه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ا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و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رج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سام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ظي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يح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يا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ل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را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مار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عائ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حتفظ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كنائس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عابد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ان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تمتع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ا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خضع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زعمائ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ضا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وانينهم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3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</w:p>
    <w:p>
      <w:pPr>
        <w:pStyle w:val="Normal"/>
        <w:ind w:left="26" w:right="0" w:hanging="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قول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ز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ن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ن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افئ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د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أ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ه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ي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بدأ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كو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تدخ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ائ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ي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بلغ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ف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واكب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عياد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أ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صيانت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زده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د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هدوء</w:t>
      </w:r>
      <w:r>
        <w:rPr>
          <w:rFonts w:cs="Traditional Arabic" w:ascii="Comic Sans MS" w:hAnsi="Comic Sans MS"/>
          <w:sz w:val="32"/>
          <w:szCs w:val="32"/>
          <w:rtl w:val="true"/>
        </w:rPr>
        <w:t>.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4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رث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تان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يتون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35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دان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ص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را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Comic Sans MS" w:hAnsi="Comic Sans MS"/>
          <w:sz w:val="32"/>
          <w:szCs w:val="32"/>
          <w:rtl w:val="true"/>
        </w:rPr>
        <w:t>: 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ص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ليف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ير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هد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ات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رائ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كلف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قتهم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خب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ه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ؤ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ول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ها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يثوياب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و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رس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بطريرك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4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657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Comic Sans MS" w:hAnsi="Comic Sans MS"/>
          <w:sz w:val="32"/>
          <w:szCs w:val="32"/>
          <w:rtl w:val="true"/>
        </w:rPr>
        <w:t>: 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سيط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ا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عاملون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عرف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س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أعداء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ل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متدح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لّت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وقر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سيسي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ّيسين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يمد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ون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نائس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ديرتنا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ظاه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تفا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يثويابه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ب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الح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صارى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ّ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جو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ماي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عدائ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مل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س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ر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ؤذ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ج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احتفاظ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ادات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مارس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شعائر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زي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جبا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فق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ب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اهم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ؤخذ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اج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غ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ث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ش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رهم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إ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صران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د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إ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سيد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جبر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ر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ين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ه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لا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خل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يامها</w:t>
      </w:r>
      <w:r>
        <w:rPr>
          <w:rFonts w:cs="Traditional Arabic" w:ascii="Comic Sans MS" w:hAnsi="Comic Sans MS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6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رابع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Comic Sans MS" w:hAnsi="Comic Sans MS"/>
          <w:sz w:val="32"/>
          <w:szCs w:val="32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آد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تز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أمو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عج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د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ع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متصرّف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7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. 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  <w:lang w:bidi="ar-EG"/>
        </w:rPr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خطا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ستخدم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اب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دواو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الترجم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صايا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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بأه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الذ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والتحذ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u w:val="single"/>
          <w:rtl w:val="true"/>
        </w:rPr>
        <w:t>إيذائهم</w:t>
      </w:r>
      <w:r>
        <w:rPr>
          <w:rFonts w:cs="Traditional Arabic" w:ascii="Comic Sans MS" w:hAnsi="Comic Sans M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بْد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ْن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مْرٍ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نَّبِيّ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تَ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َفْس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ُعَاهَد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م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رِح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ائِحَة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جَنّ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َإِنّ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ِيحَه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يُوجَد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سِير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رْبَعِي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َامًا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38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قذف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ال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َسُو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َّه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ذَف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ِمِّيّ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ُدَّ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39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وْم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قِيَامَةِ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ِسِياطٍ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ِنْ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نَارٍ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ي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ِمَكْحُولٍ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َشَدّ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قَالُ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ُقَالُ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َهُ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َ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بْنَ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ْكَافِر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40"/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ِ</w:t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/>
          <w:b/>
          <w:b/>
          <w:bCs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rFonts w:ascii="Comic Sans MS" w:hAnsi="Comic Sans MS" w:eastAsia="Comic Sans MS" w:cs="Comic Sans M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ب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ر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:"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مي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ؤدياً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زية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41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ق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ذل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ص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يا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42"/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. </w:t>
      </w:r>
    </w:p>
    <w:p>
      <w:pPr>
        <w:pStyle w:val="Normal"/>
        <w:ind w:left="26" w:right="0" w:hanging="0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ذ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ولدتسيهر</w:t>
      </w:r>
      <w:r>
        <w:rPr>
          <w:rStyle w:val="FootnoteCharacters"/>
          <w:rStyle w:val="FootnoteAnchor"/>
          <w:rFonts w:ascii="Comic Sans MS" w:hAnsi="Comic Sans MS" w:cs="Traditional Arabic"/>
          <w:sz w:val="32"/>
          <w:sz w:val="32"/>
          <w:szCs w:val="32"/>
          <w:rtl w:val="true"/>
        </w:rPr>
        <w:footnoteReference w:id="143"/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Comic Sans MS" w:hAnsi="Comic Sans MS"/>
          <w:sz w:val="32"/>
          <w:szCs w:val="32"/>
          <w:rtl w:val="true"/>
        </w:rPr>
        <w:t>"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ظ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ه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م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ه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ولئ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حتمو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حم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إسل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معص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تع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ريع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را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ام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ا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إقل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بن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ع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قس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ن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ا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ض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ضرائ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ح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رسو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Comic Sans MS" w:hAnsi="Comic Sans MS"/>
          <w:sz w:val="32"/>
          <w:szCs w:val="32"/>
          <w:rtl w:val="true"/>
        </w:rPr>
        <w:t>]: 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عاهدًا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كلف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وق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طاقت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أن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جيج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و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.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ص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حد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وا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ورت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Porter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تا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مس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ن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أ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قرب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صر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(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ي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)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حك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وض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سج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دم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م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]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اك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غتصب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هود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يبن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علي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 w:ascii="Comic Sans MS" w:hAnsi="Comic Sans MS"/>
          <w:sz w:val="32"/>
          <w:szCs w:val="32"/>
          <w:rtl w:val="true"/>
        </w:rPr>
        <w:t>!"</w:t>
      </w:r>
      <w:r>
        <w:rPr>
          <w:rStyle w:val="FootnoteCharacters"/>
          <w:rStyle w:val="FootnoteAnchor"/>
          <w:rFonts w:cs="Traditional Arabic" w:ascii="Comic Sans MS" w:hAnsi="Comic Sans MS"/>
          <w:sz w:val="32"/>
          <w:szCs w:val="32"/>
          <w:rtl w:val="true"/>
        </w:rPr>
        <w:footnoteReference w:id="144"/>
      </w:r>
      <w:r>
        <w:rPr>
          <w:rFonts w:cs="Traditional Arabic" w:ascii="Comic Sans MS" w:hAnsi="Comic Sans M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2"/>
          <w:szCs w:val="32"/>
        </w:rPr>
      </w:pPr>
      <w:r>
        <w:rPr>
          <w:rFonts w:cs="Traditional Arabic" w:ascii="Comic Sans MS" w:hAnsi="Comic Sans MS"/>
          <w:sz w:val="32"/>
          <w:szCs w:val="32"/>
          <w:rtl w:val="true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000000"/>
          <w:sz w:val="32"/>
          <w:szCs w:val="32"/>
          <w:lang w:bidi="ar-EG"/>
        </w:rPr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ابع</w:t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000000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ي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ضار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غز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د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 xml:space="preserve">[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موذجًا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ثير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قي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حضا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ظهر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زو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Comic Sans MS" w:hAnsi="Comic Sans MS"/>
          <w:sz w:val="32"/>
          <w:szCs w:val="32"/>
          <w:rtl w:val="true"/>
        </w:rPr>
        <w:t>[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جمع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17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مض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</w:rPr>
        <w:t>2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ـ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- </w:t>
      </w:r>
      <w:r>
        <w:rPr>
          <w:rFonts w:cs="Traditional Arabic" w:ascii="Comic Sans MS" w:hAnsi="Comic Sans MS"/>
          <w:sz w:val="32"/>
          <w:szCs w:val="32"/>
        </w:rPr>
        <w:t>13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ارس</w:t>
      </w:r>
      <w:r>
        <w:rPr>
          <w:rFonts w:cs="Traditional Arabic" w:ascii="Comic Sans MS" w:hAnsi="Comic Sans MS"/>
          <w:sz w:val="32"/>
          <w:szCs w:val="32"/>
        </w:rPr>
        <w:t>624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Comic Sans MS" w:hAnsi="Comic Sans MS"/>
          <w:sz w:val="32"/>
          <w:szCs w:val="32"/>
          <w:rtl w:val="true"/>
        </w:rPr>
        <w:t>]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أحداث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رئيس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هذ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ركة</w:t>
      </w:r>
      <w:r>
        <w:rPr>
          <w:rFonts w:cs="Traditional Arabic" w:ascii="Comic Sans MS" w:hAnsi="Comic Sans MS"/>
          <w:sz w:val="32"/>
          <w:szCs w:val="32"/>
          <w:rtl w:val="true"/>
        </w:rPr>
        <w:t>..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لك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عر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سب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خرجو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مطار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ثفق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تجاري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ادم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شام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قود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في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حرب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كمحاول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جديد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لاستردا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ض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وا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ي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ت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صادرته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mic Sans MS" w:hAnsi="Comic Sans MS"/>
          <w:sz w:val="32"/>
          <w:szCs w:val="32"/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rFonts w:ascii="Comic Sans MS" w:hAnsi="Comic Sans MS" w:cs="Traditional Arabic"/>
          <w:sz w:val="32"/>
          <w:sz w:val="32"/>
          <w:szCs w:val="32"/>
          <w:rtl w:val="true"/>
        </w:rPr>
        <w:t>ولك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ض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ل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مرً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غي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ذي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اده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مسلمون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فقد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ستطاع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بو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سفيا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فلت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القافلة،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بعدما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أرسل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الى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كة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يخبر</w:t>
      </w:r>
      <w:r>
        <w:rPr>
          <w:rFonts w:ascii="Comic Sans MS" w:hAnsi="Comic Sans MS" w:eastAsia="Comic Sans MS" w:cs="Comic Sans MS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sz w:val="32"/>
          <w:sz w:val="32"/>
          <w:szCs w:val="32"/>
          <w:rtl w:val="true"/>
        </w:rPr>
        <w:t>قريش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جهز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راعاً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خرج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ا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ف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ب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قتا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ين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سكرية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ريع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ض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ف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ز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ست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مشر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شر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ا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ج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ل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ج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ز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ل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غني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جاع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ف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أو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تب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ص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سوله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شرك</w:t>
      </w:r>
      <w:r>
        <w:rPr>
          <w:rFonts w:cs="Traditional Arabic"/>
          <w:sz w:val="32"/>
          <w:szCs w:val="32"/>
          <w:rtl w:val="true"/>
          <w:lang w:bidi="ar-EG"/>
        </w:rPr>
        <w:t>" 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فض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بي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سُر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ذَل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طلق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45"/>
      </w:r>
      <w:r>
        <w:rPr>
          <w:rFonts w:cs="Traditional Arabic"/>
          <w:sz w:val="32"/>
          <w:szCs w:val="32"/>
          <w:rtl w:val="true"/>
          <w:lang w:bidi="ar-EG"/>
        </w:rPr>
        <w:t xml:space="preserve"> .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ق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يْس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حَرّثٍ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رك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رَج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146"/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ش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ر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عَ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ض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ك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ر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ر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ظيف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ث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ظ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غان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يد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ا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ع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تخ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ع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أت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ب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تع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اضر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ح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طالح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ظ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خصم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ن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س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غ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لت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ي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ح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ست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ح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اه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علا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سا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صمه،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ئ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إقلي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تعج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حت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ف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يدته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ائ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نو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عاب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ي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ب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م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م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غ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47"/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عا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حفز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لح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ن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نش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كر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خ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يش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ه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تلذ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ن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ع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ني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ن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قر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شور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فِر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ج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ا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سك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و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ست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ض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لاق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ن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شِير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يّه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اسُ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ر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د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لو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ِقْدَا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ْرٍ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حسن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ص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ا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ذ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و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سك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و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كن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كان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ص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يانه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ر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ب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سلا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روا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رأ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صور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ف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  <w:lang w:bidi="ar-EG"/>
        </w:rPr>
      </w:pPr>
      <w:r>
        <w:rPr>
          <w:rFonts w:cs="Traditional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ستجل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لعن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ض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ي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زاع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عَث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ر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دْ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خبارا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وج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لا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ق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شر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تَوْ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هِ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سَأَلُوهُ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صَلّ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ح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قَا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َيْش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ط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ضربوهم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ض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لا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وا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لات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تنك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ضربو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د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ركو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دَقَا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َرَبْتُمُوهُمَ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ذَبَاك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رَكْتُمُوهُ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دَق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اَ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ّهُ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قُرَيْشِ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48"/>
      </w:r>
      <w:r>
        <w:rPr>
          <w:rFonts w:cs="Traditional Arabic"/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اب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استجوا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ن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جوَ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ز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و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تف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ين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ل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949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ج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د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ت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يل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ت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سك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رّ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يذ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س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ف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ث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فا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خي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ع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ي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هتما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تفا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رم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ريك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ر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فغ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ها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لسطيني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حتر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آر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نود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ك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حُبَ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ُنْذِرِ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و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جع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 :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َد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شَرْ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الرّأْيِ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49"/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رأ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ل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ماء</w:t>
      </w:r>
      <w:r>
        <w:rPr>
          <w:rFonts w:cs="Traditional Arabic"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نود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آ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ض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ش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د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ائ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جن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ق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جنو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تب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سكر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ظ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جنود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ن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ّقت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ن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ن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سَوَا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زِيّة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ْتَنْتِ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ف،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مز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م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ف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ِ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-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تَو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وّا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" 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جعت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ث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د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أَقِدْ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ِه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تَقِدْ</w:t>
      </w:r>
      <w:r>
        <w:rPr>
          <w:rFonts w:cs="Traditional Arabic"/>
          <w:sz w:val="32"/>
          <w:szCs w:val="32"/>
          <w:rtl w:val="true"/>
          <w:lang w:bidi="ar-EG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اعْتَنَق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بّ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مَلَ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وّا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أَرَد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ل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ل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د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خي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150"/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و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د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نف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ك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عا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ب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يارهم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ُحق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ث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رْس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م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خَطّا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َيْشٍ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ف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ل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نصح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يا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ن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د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لق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كِي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ِزَا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لاء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رَض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ِصْف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اقْبَلُوه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نْصَر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صْ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ك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EG"/>
        </w:rPr>
        <w:footnoteReference w:id="151"/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ر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ق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ر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ف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م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ض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ج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ع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د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ف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شرك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Traditional Arabic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سَار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rFonts w:cs="Traditional Arabic"/>
          <w:sz w:val="32"/>
          <w:szCs w:val="32"/>
          <w:rtl w:val="true"/>
          <w:lang w:bidi="ar-EG"/>
        </w:rPr>
        <w:t xml:space="preserve">: " 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و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ُطْعِ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دِيّ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يّ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ُم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لَّمَ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ؤُلَ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ت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تَرَكْتُ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ُ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52"/>
      </w:r>
      <w:r>
        <w:rPr>
          <w:rFonts w:cs="Traditional Arabic"/>
          <w:sz w:val="32"/>
          <w:szCs w:val="32"/>
          <w:rtl w:val="true"/>
          <w:lang w:bidi="ar-EG"/>
        </w:rPr>
        <w:t xml:space="preserve"> !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و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ج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ائ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خ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م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وف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ه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طع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يش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ك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  <w:lang w:bidi="ar-EG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مط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ن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بِ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ضًا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ِي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بَخْتَرِ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ِشَا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حَارِ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سَ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قْتُلْه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ِي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عَبّاس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ْ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ُطّلِب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ل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قْتُلْه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إِنّ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ّ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خْرِج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سْتَكْرَه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53"/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ث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خاب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ل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م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بَخْتَرِ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ن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عتق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ِع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قاط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ظالم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رمه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ق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إ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سط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اس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فظ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هو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ذ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مان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د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ب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خذ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ر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الو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ي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قلن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يثا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تصي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ا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وزن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رى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هدهم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54"/>
      </w:r>
      <w:r>
        <w:rPr>
          <w:rFonts w:cs="Traditional Arabic"/>
          <w:sz w:val="32"/>
          <w:szCs w:val="32"/>
          <w:rtl w:val="true"/>
          <w:lang w:bidi="ar-EG"/>
        </w:rPr>
        <w:t xml:space="preserve"> !! 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ا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لاق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نسان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رخ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قف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نا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ه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ت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ق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رج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ر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ضها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ع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اش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ث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لأس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ه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نا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س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م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خَطّابِ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عْن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ْزِع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نِيّتَي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ه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يَدْلَع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سَان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ي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وط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طي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فوه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ه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سُ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م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-: 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َثّ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ه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يُمَثّ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إ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ُن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بِيّ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!!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55"/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مج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ت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زو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رو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ه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ذا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ش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ر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ش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ن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ستشير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ن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حت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رائ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حا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دائ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ي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ك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الأسر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ن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ذائهم</w:t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  <w:lang w:bidi="ar-EG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color w:val="000000"/>
          <w:sz w:val="32"/>
          <w:szCs w:val="32"/>
        </w:rPr>
      </w:pPr>
      <w:r>
        <w:rPr>
          <w:rFonts w:cs="Traditional Arabic" w:ascii="Comic Sans MS" w:hAnsi="Comic Sans MS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eastAsia="SimSun;宋体" w:cs="Traditional Arabic"/>
          <w:b/>
          <w:b/>
          <w:bCs/>
          <w:sz w:val="32"/>
          <w:szCs w:val="32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الكا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 w:bidi="ar-EG"/>
        </w:rPr>
        <w:t>سطور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ق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ا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دا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ي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شر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حمة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</w:rPr>
        <w:t>www.nabialrahma.com</w:t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left"/>
        <w:outlineLvl w:val="1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ري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إلكترون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hyperlink r:id="rId5">
        <w:r>
          <w:rPr>
            <w:rStyle w:val="InternetLink"/>
            <w:rFonts w:eastAsia="SimSun;宋体" w:cs="Traditional Arabic"/>
            <w:sz w:val="32"/>
            <w:szCs w:val="32"/>
            <w:lang w:eastAsia="zh-CN"/>
          </w:rPr>
          <w:t>yakoote@gmail.com</w:t>
        </w:r>
      </w:hyperlink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left"/>
        <w:outlineLvl w:val="1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دو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خص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Cs w:val="32"/>
          <w:lang w:eastAsia="zh-CN"/>
        </w:rPr>
        <w:t>yakut.blogspot.com</w:t>
      </w:r>
    </w:p>
    <w:p>
      <w:pPr>
        <w:pStyle w:val="Normal"/>
        <w:jc w:val="left"/>
        <w:rPr>
          <w:rFonts w:eastAsia="SimSun;宋体" w:cs="Traditional Arabic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جوا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0104420539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(</w:t>
      </w:r>
      <w:r>
        <w:rPr>
          <w:rFonts w:eastAsia="SimSun;宋体" w:cs="Traditional Arabic"/>
          <w:sz w:val="32"/>
          <w:szCs w:val="32"/>
          <w:lang w:eastAsia="zh-CN"/>
        </w:rPr>
        <w:t>002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)</w:t>
      </w:r>
    </w:p>
    <w:p>
      <w:pPr>
        <w:pStyle w:val="Normal"/>
        <w:jc w:val="left"/>
        <w:rPr>
          <w:rFonts w:eastAsia="SimSun;宋体" w:cs="Traditional Arabic"/>
          <w:b/>
          <w:b/>
          <w:bCs/>
          <w:sz w:val="32"/>
          <w:szCs w:val="32"/>
          <w:u w:val="single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قا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بها</w:t>
      </w:r>
      <w:r>
        <w:rPr>
          <w:rFonts w:eastAsia="SimSun;宋体" w:cs="Traditional Arabic"/>
          <w:b/>
          <w:bCs/>
          <w:sz w:val="32"/>
          <w:szCs w:val="32"/>
          <w:u w:val="single"/>
          <w:rtl w:val="true"/>
          <w:lang w:eastAsia="zh-CN" w:bidi="ar-EG"/>
        </w:rPr>
        <w:t>: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تفرغ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إعدا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شرو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ؤسس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حم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هاء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د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ثقافية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/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ك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ل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رب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إسلا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تم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ويت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عر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عود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سا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صر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ج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آراء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و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ليج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مارات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يكت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بك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سل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ا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نت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لس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لق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ثقا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أز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قنا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ادس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صرية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لسل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لق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خلاق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ر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سلام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نا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ضائ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مارس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طاب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دين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ساج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لق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حاضر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كر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ثقاف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حافل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zh-CN" w:bidi="ar-EG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>المؤلف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  <w:lang w:eastAsia="zh-CN" w:bidi="ar-EG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u w:val="single"/>
          <w:rtl w:val="true"/>
          <w:lang w:eastAsia="zh-CN"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اختلاط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أثره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تحصي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ابتكار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ؤ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رع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ائز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جائز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و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رأ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"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اين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" 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ثقاف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بدا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4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  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و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ضار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وجو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فقو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نشود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ظ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فريقي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أسيوي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غسطس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5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ـ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هرو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خ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زيف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سب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لاج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حث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قد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د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ش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تقبل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صف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ج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بر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-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نا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س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لمسج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أقص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بارك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ق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ص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شع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لسطين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اديً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معنويًا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تجدي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جدد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سلام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يطب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>
          <w:rFonts w:eastAsia="SimSun;宋体" w:cs="Traditional Arabic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رقائق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خواط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بو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.</w:t>
      </w:r>
    </w:p>
    <w:p>
      <w:pPr>
        <w:pStyle w:val="Normal"/>
        <w:jc w:val="left"/>
        <w:rPr/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شارك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ب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ر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عم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اس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والمأمول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إعداد</w:t>
      </w:r>
    </w:p>
    <w:p>
      <w:pPr>
        <w:pStyle w:val="Normal"/>
        <w:jc w:val="left"/>
        <w:rPr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يم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حضار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بوية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إلكتروني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. 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صص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قصي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شو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جلا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واق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 xml:space="preserve">[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حرنوت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سجي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رأ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سك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شعبي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طريق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فيدرالي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سجين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طوابي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هض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–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لحم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شاع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]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  <w:t>-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صنائع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معروف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ثلاثو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بابًا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أبواب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خير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 w:bidi="ar-EG"/>
        </w:rPr>
        <w:t>للجامعات،</w:t>
      </w:r>
      <w:r>
        <w:rPr>
          <w:rFonts w:eastAsia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 w:cs="Traditional Arabic"/>
          <w:sz w:val="32"/>
          <w:szCs w:val="32"/>
          <w:lang w:eastAsia="zh-CN" w:bidi="ar-EG"/>
        </w:rPr>
        <w:t>2007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-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أزم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بحث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علم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ص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وط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عربي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دا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نش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لجامعات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طبع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أولى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يناي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lang w:eastAsia="zh-CN"/>
        </w:rPr>
        <w:t>2007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</w: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val="en-US"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val="en-US" w:eastAsia="zh-CN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8560</wp:posOffset>
                </wp:positionH>
                <wp:positionV relativeFrom="paragraph">
                  <wp:posOffset>277495</wp:posOffset>
                </wp:positionV>
                <wp:extent cx="2838450" cy="2320925"/>
                <wp:effectExtent l="81280" t="5715" r="57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320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8pt;margin-top:21.85pt;width:223.45pt;height:182.7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eastAsia="SimSun;宋体" w:cs="Traditional Arabic"/>
          <w:sz w:val="32"/>
          <w:szCs w:val="32"/>
          <w:lang w:eastAsia="zh-CN" w:bidi="ar-EG"/>
        </w:rPr>
      </w:pPr>
      <w:r>
        <w:rPr>
          <w:rFonts w:eastAsia="SimSun;宋体" w:cs="Traditional Arabic"/>
          <w:sz w:val="32"/>
          <w:szCs w:val="32"/>
          <w:rtl w:val="true"/>
          <w:lang w:eastAsia="zh-CN"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hyperlink r:id="rId8">
        <w:r>
          <w:rPr>
            <w:rStyle w:val="InternetLink"/>
            <w:rFonts w:cs="Arial" w:ascii="Arial" w:hAnsi="Arial"/>
            <w:b/>
            <w:bCs/>
            <w:sz w:val="32"/>
            <w:szCs w:val="32"/>
            <w:lang w:bidi="ar-EG"/>
          </w:rPr>
          <w:t>www.nabialrahma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eastAsia="SimSun;宋体" w:cs="Traditional Arabic"/>
          <w:b/>
          <w:b/>
          <w:bCs/>
          <w:color w:val="000000"/>
          <w:sz w:val="32"/>
          <w:szCs w:val="32"/>
          <w:lang w:eastAsia="zh-CN" w:bidi="ar-EG"/>
        </w:rPr>
      </w:pPr>
      <w:r>
        <w:rPr>
          <w:rFonts w:eastAsia="SimSun;宋体" w:cs="Traditional Arabic" w:ascii="Arial" w:hAnsi="Arial"/>
          <w:b/>
          <w:bCs/>
          <w:color w:val="000000"/>
          <w:sz w:val="32"/>
          <w:szCs w:val="32"/>
          <w:rtl w:val="true"/>
          <w:lang w:eastAsia="zh-CN" w:bidi="ar-EG"/>
        </w:rPr>
      </w:r>
    </w:p>
    <w:p>
      <w:pPr>
        <w:pStyle w:val="Normal"/>
        <w:jc w:val="left"/>
        <w:rPr>
          <w:rFonts w:ascii="Comic Sans MS" w:hAnsi="Comic Sans MS" w:eastAsia="SimSun;宋体" w:cs="Traditional Arabic"/>
          <w:b/>
          <w:b/>
          <w:bCs/>
          <w:sz w:val="32"/>
          <w:szCs w:val="32"/>
          <w:lang w:eastAsia="zh-CN" w:bidi="ar-EG"/>
        </w:rPr>
      </w:pPr>
      <w:r>
        <w:rPr>
          <w:rFonts w:eastAsia="SimSun;宋体" w:cs="Traditional Arabic" w:ascii="Comic Sans MS" w:hAnsi="Comic Sans MS"/>
          <w:b/>
          <w:bCs/>
          <w:sz w:val="32"/>
          <w:szCs w:val="32"/>
          <w:rtl w:val="true"/>
          <w:lang w:eastAsia="zh-CN"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Comic Sans MS" w:hAnsi="Comic Sans MS"/>
          <w:b/>
          <w:bCs/>
          <w:sz w:val="32"/>
          <w:szCs w:val="32"/>
          <w:rtl w:val="true"/>
          <w:lang w:bidi="ar-EG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للباحث دراسة تحت عنوان</w:t>
      </w:r>
      <w:r>
        <w:rPr>
          <w:rFonts w:eastAsia="SimSun;宋体"/>
          <w:sz w:val="24"/>
          <w:szCs w:val="24"/>
          <w:rtl w:val="true"/>
          <w:lang w:eastAsia="zh-CN" w:bidi="ar-EG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 xml:space="preserve">حوار الحضارات </w:t>
      </w:r>
      <w:r>
        <w:rPr>
          <w:rFonts w:eastAsia="SimSun;宋体"/>
          <w:sz w:val="24"/>
          <w:szCs w:val="24"/>
          <w:rtl w:val="true"/>
          <w:lang w:eastAsia="zh-CN" w:bidi="ar-EG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الموجود والمفقود والمنشود، ومقالة تحت عنوان</w:t>
      </w:r>
      <w:r>
        <w:rPr>
          <w:rFonts w:eastAsia="SimSun;宋体"/>
          <w:sz w:val="24"/>
          <w:szCs w:val="24"/>
          <w:rtl w:val="true"/>
          <w:lang w:eastAsia="zh-CN" w:bidi="ar-EG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دور الإسلام في مشروع حوار الحضارات، مجلة المجتمع، الكويت، العدد</w:t>
      </w:r>
      <w:r>
        <w:rPr>
          <w:rFonts w:eastAsia="SimSun;宋体"/>
          <w:sz w:val="24"/>
          <w:szCs w:val="24"/>
          <w:lang w:eastAsia="zh-CN" w:bidi="ar-EG"/>
        </w:rPr>
        <w:t>1677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 xml:space="preserve">، بتاريخ </w:t>
      </w:r>
      <w:r>
        <w:rPr>
          <w:rFonts w:eastAsia="SimSun;宋体"/>
          <w:sz w:val="24"/>
          <w:szCs w:val="24"/>
          <w:lang w:eastAsia="zh-CN" w:bidi="ar-EG"/>
        </w:rPr>
        <w:t>19/11/2005</w:t>
      </w:r>
      <w:r>
        <w:rPr>
          <w:rFonts w:eastAsia="SimSun;宋体"/>
          <w:sz w:val="24"/>
          <w:szCs w:val="24"/>
          <w:rtl w:val="true"/>
          <w:lang w:eastAsia="zh-CN" w:bidi="ar-EG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نحل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آية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 و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سف القرضاوي </w:t>
      </w:r>
      <w:r>
        <w:rPr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خطابنا الإسلامي في عصر العولمة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سف القرضاوي </w:t>
      </w:r>
      <w:r>
        <w:rPr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خطابنا الإسلامي في عصر العولمة</w:t>
      </w:r>
      <w:r>
        <w:rPr>
          <w:sz w:val="24"/>
          <w:sz w:val="24"/>
          <w:szCs w:val="24"/>
          <w:rtl w:val="true"/>
        </w:rPr>
        <w:t xml:space="preserve">، القاهرة، ص </w:t>
      </w:r>
      <w:r>
        <w:rPr>
          <w:sz w:val="24"/>
          <w:szCs w:val="24"/>
        </w:rPr>
        <w:t>4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يد قطب </w:t>
      </w:r>
      <w:r>
        <w:rPr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في ظلال القرآن</w:t>
      </w:r>
      <w:r>
        <w:rPr>
          <w:sz w:val="24"/>
          <w:sz w:val="24"/>
          <w:szCs w:val="24"/>
          <w:rtl w:val="true"/>
        </w:rPr>
        <w:t xml:space="preserve"> ، ج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544</w:t>
      </w:r>
    </w:p>
  </w:footnote>
  <w:footnote w:id="6">
    <w:p>
      <w:pPr>
        <w:pStyle w:val="Normal"/>
        <w:spacing w:lineRule="auto" w:line="216" w:before="100" w:after="1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حسن عزوزي</w:t>
      </w:r>
      <w:r>
        <w:rPr>
          <w:rtl w:val="true"/>
        </w:rPr>
        <w:t xml:space="preserve">: </w:t>
      </w:r>
      <w:r>
        <w:rPr>
          <w:rtl w:val="true"/>
        </w:rPr>
        <w:t>الإسلام وترسيخ ثقافة الحوار الحضاري، مجلة البلاغ، يناير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007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نظر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</w:rPr>
        <w:t>حسن عزوزي</w:t>
      </w:r>
      <w:r>
        <w:rPr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الإسلام وترسيخ ثقافة الحوار الحضاري</w:t>
      </w:r>
      <w:r>
        <w:rPr>
          <w:sz w:val="24"/>
          <w:sz w:val="24"/>
          <w:szCs w:val="24"/>
          <w:rtl w:val="true"/>
          <w:lang w:bidi="ar-EG"/>
        </w:rPr>
        <w:t xml:space="preserve">، مجلة البلاغ، يناير </w:t>
      </w:r>
      <w:r>
        <w:rPr>
          <w:sz w:val="24"/>
          <w:szCs w:val="24"/>
          <w:lang w:bidi="ar-EG"/>
        </w:rPr>
        <w:t>2007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نظر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</w:rPr>
        <w:t>حسن عزوزي</w:t>
      </w:r>
      <w:r>
        <w:rPr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  <w:lang w:eastAsia="zh-CN" w:bidi="ar-EG"/>
        </w:rPr>
        <w:t>الإسلام وترسيخ ثقافة الحوار الحضاري</w:t>
      </w:r>
      <w:r>
        <w:rPr>
          <w:sz w:val="24"/>
          <w:sz w:val="24"/>
          <w:szCs w:val="24"/>
          <w:rtl w:val="true"/>
          <w:lang w:bidi="ar-EG"/>
        </w:rPr>
        <w:t xml:space="preserve">، مجلة البلاغ، يناير </w:t>
      </w:r>
      <w:r>
        <w:rPr>
          <w:sz w:val="24"/>
          <w:szCs w:val="24"/>
          <w:lang w:bidi="ar-EG"/>
        </w:rPr>
        <w:t>2007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البيهقي </w:t>
      </w:r>
      <w:r>
        <w:rPr>
          <w:rtl w:val="true"/>
        </w:rPr>
        <w:t xml:space="preserve">: </w:t>
      </w:r>
      <w:r>
        <w:rPr>
          <w:rtl w:val="true"/>
        </w:rPr>
        <w:t xml:space="preserve">دلائل النبوة، ج </w:t>
      </w:r>
      <w:r>
        <w:rPr/>
        <w:t>5</w:t>
      </w:r>
      <w:r>
        <w:rPr>
          <w:rtl w:val="true"/>
        </w:rPr>
        <w:t xml:space="preserve">، ص </w:t>
      </w:r>
      <w:r>
        <w:rPr/>
        <w:t>4</w:t>
      </w:r>
      <w:r>
        <w:rPr>
          <w:rtl w:val="true"/>
        </w:rPr>
        <w:t>، وما بعدها ، باب ما جاء في كتاب النبي صلى الله عليه وسلم إلى المقوقس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مصدر السابق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حمد الغزالي </w:t>
      </w:r>
      <w:r>
        <w:rPr>
          <w:rtl w:val="true"/>
        </w:rPr>
        <w:t xml:space="preserve">: </w:t>
      </w:r>
      <w:r>
        <w:rPr>
          <w:rtl w:val="true"/>
        </w:rPr>
        <w:t xml:space="preserve">فقه السيرة، ص </w:t>
      </w:r>
      <w:r>
        <w:rPr/>
        <w:t>274</w:t>
      </w:r>
      <w:r>
        <w:rPr>
          <w:rtl w:val="true"/>
        </w:rPr>
        <w:t>.</w:t>
      </w:r>
    </w:p>
  </w:footnote>
  <w:footnote w:id="1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هذه البعوث في كتب السيرة </w:t>
      </w:r>
      <w:r>
        <w:rPr>
          <w:rtl w:val="true"/>
        </w:rPr>
        <w:t xml:space="preserve">: </w:t>
      </w:r>
      <w:r>
        <w:rPr>
          <w:rtl w:val="true"/>
        </w:rPr>
        <w:t xml:space="preserve">ابن حزم </w:t>
      </w:r>
      <w:r>
        <w:rPr>
          <w:rtl w:val="true"/>
        </w:rPr>
        <w:t xml:space="preserve">: </w:t>
      </w:r>
      <w:r>
        <w:rPr>
          <w:rtl w:val="true"/>
        </w:rPr>
        <w:t xml:space="preserve">جوامع السيرة </w:t>
      </w:r>
      <w:r>
        <w:rPr/>
        <w:t>29</w:t>
      </w:r>
      <w:r>
        <w:rPr>
          <w:rtl w:val="true"/>
        </w:rPr>
        <w:t xml:space="preserve">، </w:t>
      </w:r>
      <w:r>
        <w:rPr/>
        <w:t>30</w:t>
      </w:r>
      <w:r>
        <w:rPr>
          <w:rtl w:val="true"/>
        </w:rPr>
        <w:t xml:space="preserve">، وابن هشام </w:t>
      </w:r>
      <w:r>
        <w:rPr/>
        <w:t>4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،وابن سعد </w:t>
      </w:r>
      <w:r>
        <w:rPr/>
        <w:t>1</w:t>
      </w:r>
      <w:r>
        <w:rPr>
          <w:rtl w:val="true"/>
        </w:rPr>
        <w:t xml:space="preserve"> / </w:t>
      </w:r>
      <w:r>
        <w:rPr/>
        <w:t>2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، و محمد بن حبيب البغدادي </w:t>
      </w:r>
      <w:r>
        <w:rPr>
          <w:rtl w:val="true"/>
        </w:rPr>
        <w:t>:</w:t>
      </w:r>
      <w:r>
        <w:rPr>
          <w:rtl w:val="true"/>
        </w:rPr>
        <w:t xml:space="preserve">المحبر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 وابن سيد الناس</w:t>
      </w:r>
      <w:r>
        <w:rPr>
          <w:rtl w:val="true"/>
        </w:rPr>
        <w:t xml:space="preserve">: </w:t>
      </w:r>
      <w:r>
        <w:rPr>
          <w:rtl w:val="true"/>
        </w:rPr>
        <w:t xml:space="preserve">عيون الأثر </w:t>
      </w:r>
      <w:r>
        <w:rPr/>
        <w:t>2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 xml:space="preserve"> - </w:t>
      </w:r>
      <w:r>
        <w:rPr/>
        <w:t>270</w:t>
      </w:r>
      <w:r>
        <w:rPr>
          <w:rtl w:val="true"/>
        </w:rPr>
        <w:t xml:space="preserve">، وابن كثير 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نبوية </w:t>
      </w:r>
      <w:r>
        <w:rPr/>
        <w:t>4</w:t>
      </w:r>
      <w:r>
        <w:rPr>
          <w:rtl w:val="true"/>
        </w:rPr>
        <w:t xml:space="preserve">/ </w:t>
      </w:r>
      <w:r>
        <w:rPr/>
        <w:t>262</w:t>
      </w:r>
      <w:r>
        <w:rPr>
          <w:rtl w:val="true"/>
        </w:rPr>
        <w:t xml:space="preserve">، والإمتاع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 xml:space="preserve">وتهذيب النووي </w:t>
      </w:r>
      <w:r>
        <w:rPr/>
        <w:t>1/30</w:t>
      </w:r>
      <w:r>
        <w:rPr>
          <w:rtl w:val="true"/>
        </w:rPr>
        <w:t xml:space="preserve">، وابن القيم </w:t>
      </w:r>
      <w:r>
        <w:rPr>
          <w:rtl w:val="true"/>
        </w:rPr>
        <w:t xml:space="preserve">: </w:t>
      </w:r>
      <w:r>
        <w:rPr>
          <w:rtl w:val="true"/>
        </w:rPr>
        <w:t xml:space="preserve">زاد المعاد </w:t>
      </w:r>
      <w:r>
        <w:rPr/>
        <w:t>1</w:t>
      </w:r>
      <w:r>
        <w:rPr>
          <w:rtl w:val="true"/>
        </w:rPr>
        <w:t xml:space="preserve">/ </w:t>
      </w:r>
      <w:r>
        <w:rPr/>
        <w:t>116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انظر صور ونصوص رسائل النبي إلى الملوك في كتاب محمد حميد الله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وثائق السياسية ص </w:t>
      </w:r>
      <w:r>
        <w:rPr>
          <w:lang w:bidi="ar-EG"/>
        </w:rPr>
        <w:t>1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ا بعدها</w:t>
      </w:r>
      <w:r>
        <w:rPr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أرجو ألا نفهم من ذلك أن رسول الله رجل سلام وفقط، بل كان رجل حرب أيضًا، فكان رائدا في ميدان القتال والبأس ورائدا في ميدان الصلح والسلام </w:t>
      </w:r>
      <w:r>
        <w:rPr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ه الجملة نرفضها، بل كان سيدنا محمد 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 w:val="24"/>
          <w:szCs w:val="24"/>
          <w:rtl w:val="true"/>
        </w:rPr>
        <w:t xml:space="preserve">صلى الله عليه وسلم 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 w:val="24"/>
          <w:szCs w:val="24"/>
          <w:rtl w:val="true"/>
        </w:rPr>
        <w:t xml:space="preserve">هادىء الطبع، لين العريكة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هنري ماسيه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إسلام ، ص </w:t>
      </w:r>
      <w:r>
        <w:rPr>
          <w:sz w:val="24"/>
          <w:szCs w:val="24"/>
        </w:rPr>
        <w:t>11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>عضو البرلمان البريطاني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</w:rPr>
        <w:t xml:space="preserve">مجلة العالم الإسلامي العدد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السنة الخامسة 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ة الذكرى عدد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دور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 xml:space="preserve">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>ابن سيد الن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يون الأثر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Cs w:val="24"/>
        </w:rPr>
        <w:t>75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اكم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المستدرك،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\ </w:t>
      </w:r>
      <w:r>
        <w:rPr>
          <w:sz w:val="24"/>
          <w:szCs w:val="24"/>
        </w:rPr>
        <w:t>6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حديث عبد الله بن السائب، برقم </w:t>
      </w:r>
      <w:r>
        <w:rPr>
          <w:sz w:val="24"/>
          <w:szCs w:val="24"/>
        </w:rPr>
        <w:t>1683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 الأمم والملوك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526</w:t>
      </w:r>
      <w:r>
        <w:rPr>
          <w:sz w:val="24"/>
          <w:sz w:val="24"/>
          <w:szCs w:val="24"/>
          <w:rtl w:val="true"/>
        </w:rPr>
        <w:t>،  وابن كثي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بداية والنهاية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303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نظر في هذه الحادثة أيضاً</w:t>
      </w:r>
      <w:r>
        <w:rPr>
          <w:rtl w:val="true"/>
        </w:rPr>
        <w:t xml:space="preserve">: </w:t>
      </w:r>
      <w:r>
        <w:rPr>
          <w:rtl w:val="true"/>
        </w:rPr>
        <w:t xml:space="preserve">محمد بن يوسف الصالحي </w:t>
      </w:r>
      <w:r>
        <w:rPr>
          <w:rtl w:val="true"/>
        </w:rPr>
        <w:t xml:space="preserve">: </w:t>
      </w:r>
      <w:r>
        <w:rPr>
          <w:rtl w:val="true"/>
        </w:rPr>
        <w:t xml:space="preserve">سبل الهدى والرشاد، </w:t>
      </w:r>
      <w:r>
        <w:rPr/>
        <w:t>2</w:t>
      </w:r>
      <w:r>
        <w:rPr>
          <w:rtl w:val="true"/>
        </w:rPr>
        <w:t xml:space="preserve">\ </w:t>
      </w:r>
      <w:r>
        <w:rPr/>
        <w:t>171</w:t>
      </w:r>
      <w:r>
        <w:rPr>
          <w:rtl w:val="true"/>
          <w:lang w:bidi="ar-EG"/>
        </w:rPr>
        <w:t>،</w:t>
      </w:r>
      <w:r>
        <w:rPr>
          <w:rtl w:val="true"/>
        </w:rPr>
        <w:t xml:space="preserve"> وابن الجوزي </w:t>
      </w:r>
      <w:r>
        <w:rPr>
          <w:rtl w:val="true"/>
        </w:rPr>
        <w:t xml:space="preserve">: </w:t>
      </w:r>
      <w:r>
        <w:rPr>
          <w:rtl w:val="true"/>
        </w:rPr>
        <w:t>صفة الصفوة،</w:t>
      </w:r>
      <w:r>
        <w:rPr/>
        <w:t>1</w:t>
      </w:r>
      <w:r>
        <w:rPr>
          <w:rtl w:val="true"/>
        </w:rPr>
        <w:t xml:space="preserve">\ </w:t>
      </w:r>
      <w:r>
        <w:rPr/>
        <w:t>77</w:t>
      </w:r>
    </w:p>
  </w:footnote>
  <w:footnote w:id="23">
    <w:p>
      <w:pPr>
        <w:pStyle w:val="Normal"/>
        <w:widowControl w:val="false"/>
        <w:overflowPunct w:val="false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د شريف الشيباني</w:t>
      </w:r>
      <w:r>
        <w:rPr>
          <w:rtl w:val="true"/>
        </w:rPr>
        <w:t xml:space="preserve">: </w:t>
      </w:r>
      <w:r>
        <w:rPr>
          <w:rtl w:val="true"/>
        </w:rPr>
        <w:t xml:space="preserve">الرسول في الدراسات الإستشراقية المنصفة، ص </w:t>
      </w:r>
      <w:r>
        <w:rPr/>
        <w:t>22</w:t>
      </w:r>
      <w:r>
        <w:rPr>
          <w:rtl w:val="true"/>
        </w:rPr>
        <w:t xml:space="preserve">، </w:t>
      </w:r>
      <w:r>
        <w:rPr/>
        <w:t>23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نري لامنس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هد الإسلام ، ص</w:t>
      </w:r>
      <w:r>
        <w:rPr>
          <w:sz w:val="24"/>
          <w:szCs w:val="24"/>
        </w:rPr>
        <w:t>65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رثر جيلم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شرق ، ص </w:t>
      </w:r>
      <w:r>
        <w:rPr>
          <w:sz w:val="24"/>
          <w:szCs w:val="24"/>
        </w:rPr>
        <w:t>117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دلالة على تأبيد هذا العقد، وفيه جواز تأبيد المعاهدات بين المسلمين وغير المسلمين مالم يكن في هذه المعاهدات ما يخالف الشرع </w:t>
      </w:r>
      <w:r>
        <w:rPr>
          <w:sz w:val="24"/>
          <w:szCs w:val="24"/>
          <w:rtl w:val="true"/>
          <w:lang w:bidi="ar-EG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لسهيلي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روض الأنف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EG"/>
        </w:rPr>
        <w:t>38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ابن سيد النا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يون الأثر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/ </w:t>
      </w:r>
      <w:r>
        <w:rPr>
          <w:lang w:bidi="ar-EG"/>
        </w:rPr>
        <w:t>300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ظ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حمد حميد الله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جموعة الوثائق السياسية، ص</w:t>
      </w:r>
      <w:r>
        <w:rPr>
          <w:sz w:val="24"/>
          <w:szCs w:val="24"/>
          <w:lang w:bidi="ar-EG"/>
        </w:rPr>
        <w:t>62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نظر إلى المزيد والمزيد من هذه المعاهدات في هذا الكتاب الفريد</w:t>
      </w:r>
      <w:r>
        <w:rPr>
          <w:sz w:val="24"/>
          <w:szCs w:val="24"/>
          <w:rtl w:val="true"/>
          <w:lang w:bidi="ar-EG"/>
        </w:rPr>
        <w:t xml:space="preserve">. 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 xml:space="preserve">ابن كثير 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نبوية </w:t>
      </w:r>
      <w:r>
        <w:rPr/>
        <w:t>3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>، ومحمد بن يوسف الصالحي</w:t>
      </w:r>
      <w:r>
        <w:rPr>
          <w:rtl w:val="true"/>
        </w:rPr>
        <w:t xml:space="preserve">:  </w:t>
      </w:r>
      <w:r>
        <w:rPr>
          <w:rtl w:val="true"/>
        </w:rPr>
        <w:t xml:space="preserve">سبل الهدى والرشاد </w:t>
      </w:r>
      <w:r>
        <w:rPr/>
        <w:t>4</w:t>
      </w:r>
      <w:r>
        <w:rPr>
          <w:rtl w:val="true"/>
        </w:rPr>
        <w:t xml:space="preserve"> / </w:t>
      </w:r>
      <w:r>
        <w:rPr/>
        <w:t>376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ـ رواه البيهقي في السنن الكبرى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\ </w:t>
      </w:r>
      <w:r>
        <w:rPr/>
        <w:t>220</w:t>
      </w:r>
      <w:r>
        <w:rPr>
          <w:rtl w:val="true"/>
        </w:rPr>
        <w:t>)</w:t>
      </w:r>
      <w:r>
        <w:rPr>
          <w:rtl w:val="true"/>
        </w:rPr>
        <w:t>، وهو في الإرو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\ </w:t>
      </w:r>
      <w:r>
        <w:rPr/>
        <w:t>57</w:t>
      </w:r>
      <w:r>
        <w:rPr>
          <w:rtl w:val="true"/>
        </w:rPr>
        <w:t xml:space="preserve">)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 xml:space="preserve">السهيلي </w:t>
      </w:r>
      <w:r>
        <w:rPr>
          <w:rtl w:val="true"/>
        </w:rPr>
        <w:t xml:space="preserve">: </w:t>
      </w:r>
      <w:r>
        <w:rPr>
          <w:rtl w:val="true"/>
        </w:rPr>
        <w:t xml:space="preserve">الروض الأنف </w:t>
      </w:r>
      <w:r>
        <w:rPr/>
        <w:t>4</w:t>
      </w:r>
      <w:r>
        <w:rPr>
          <w:rtl w:val="true"/>
        </w:rPr>
        <w:t xml:space="preserve">\ </w:t>
      </w:r>
      <w:r>
        <w:rPr/>
        <w:t>48</w:t>
      </w:r>
      <w:r>
        <w:rPr>
          <w:rtl w:val="true"/>
        </w:rPr>
        <w:t>،وابن هشام</w:t>
      </w:r>
      <w:r>
        <w:rPr>
          <w:rtl w:val="true"/>
        </w:rPr>
        <w:t xml:space="preserve">\ </w:t>
      </w:r>
      <w:r>
        <w:rPr/>
        <w:t>316</w:t>
      </w:r>
      <w:r>
        <w:rPr>
          <w:rtl w:val="true"/>
        </w:rPr>
        <w:t>، وابن كثير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نبوية </w:t>
      </w:r>
      <w:r>
        <w:rPr/>
        <w:t>3</w:t>
      </w:r>
      <w:r>
        <w:rPr>
          <w:rtl w:val="true"/>
        </w:rPr>
        <w:t xml:space="preserve">\ </w:t>
      </w:r>
      <w:r>
        <w:rPr/>
        <w:t>320</w:t>
      </w:r>
      <w:r>
        <w:rPr>
          <w:rtl w:val="true"/>
        </w:rPr>
        <w:t xml:space="preserve">. 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بن حزم</w:t>
      </w:r>
      <w:r>
        <w:rPr>
          <w:rtl w:val="true"/>
        </w:rPr>
        <w:t xml:space="preserve">: </w:t>
      </w:r>
      <w:r>
        <w:rPr>
          <w:rtl w:val="true"/>
        </w:rPr>
        <w:t xml:space="preserve">جوامع السيرة </w:t>
      </w:r>
      <w:r>
        <w:rPr/>
        <w:t>1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بن يوسف </w:t>
      </w:r>
      <w:r>
        <w:rPr>
          <w:sz w:val="24"/>
          <w:sz w:val="24"/>
          <w:szCs w:val="24"/>
          <w:rtl w:val="true"/>
          <w:lang w:bidi="ar-EG"/>
        </w:rPr>
        <w:t xml:space="preserve">الصالحي </w:t>
      </w:r>
      <w:r>
        <w:rPr>
          <w:sz w:val="24"/>
          <w:sz w:val="24"/>
          <w:szCs w:val="24"/>
          <w:rtl w:val="true"/>
        </w:rPr>
        <w:t xml:space="preserve">سبل الهدى والرشا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صحيح البخاري </w:t>
      </w:r>
      <w:r>
        <w:rPr>
          <w:sz w:val="26"/>
          <w:szCs w:val="26"/>
          <w:rtl w:val="true"/>
        </w:rPr>
        <w:t>- (</w:t>
      </w:r>
      <w:r>
        <w:rPr>
          <w:sz w:val="26"/>
          <w:szCs w:val="26"/>
        </w:rPr>
        <w:t>3917</w:t>
      </w:r>
      <w:r>
        <w:rPr>
          <w:sz w:val="26"/>
          <w:szCs w:val="26"/>
          <w:rtl w:val="true"/>
        </w:rPr>
        <w:t>)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صحيح البخاري </w:t>
      </w:r>
      <w:r>
        <w:rPr>
          <w:sz w:val="26"/>
          <w:szCs w:val="26"/>
          <w:rtl w:val="true"/>
        </w:rPr>
        <w:t>- (</w:t>
      </w:r>
      <w:r>
        <w:rPr>
          <w:sz w:val="26"/>
          <w:szCs w:val="26"/>
        </w:rPr>
        <w:t>3918</w:t>
      </w:r>
      <w:r>
        <w:rPr>
          <w:sz w:val="26"/>
          <w:szCs w:val="26"/>
          <w:rtl w:val="true"/>
        </w:rPr>
        <w:t>)</w:t>
      </w:r>
    </w:p>
  </w:footnote>
  <w:footnote w:id="37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الف لنتون </w:t>
      </w:r>
      <w:r>
        <w:rPr>
          <w:rtl w:val="true"/>
        </w:rPr>
        <w:t xml:space="preserve">: </w:t>
      </w:r>
      <w:r>
        <w:rPr>
          <w:u w:val="single"/>
          <w:rtl w:val="true"/>
        </w:rPr>
        <w:t>شجرة الحضارة</w:t>
      </w:r>
      <w:r>
        <w:rPr>
          <w:rtl w:val="true"/>
        </w:rPr>
        <w:t xml:space="preserve">، </w:t>
      </w:r>
      <w:r>
        <w:rPr/>
        <w:t>1/341</w:t>
      </w:r>
      <w:r>
        <w:rPr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3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سنن أبي داود، باب في خبر النضير، حديث </w:t>
      </w:r>
      <w:r>
        <w:rPr>
          <w:lang w:bidi="ar-EG"/>
        </w:rPr>
        <w:t>2610</w:t>
      </w:r>
      <w:r>
        <w:rPr>
          <w:rtl w:val="true"/>
          <w:lang w:bidi="ar-EG"/>
        </w:rPr>
        <w:t>، وصححه الألباني في صحيح وضعيف سنن أبي داود</w:t>
      </w:r>
      <w:r>
        <w:rPr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ظ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على محمد الصلابي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سيرة النبوية،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\ </w:t>
      </w:r>
      <w:r>
        <w:rPr>
          <w:sz w:val="24"/>
          <w:szCs w:val="24"/>
          <w:lang w:bidi="ar-EG"/>
        </w:rPr>
        <w:t>364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صحيح البخاري، باب ذكر النبي صلى الله عليه وسلم مَنْ يُقْتَلُ ببدر، ح </w:t>
      </w:r>
      <w:r>
        <w:rPr>
          <w:lang w:bidi="ar-EG"/>
        </w:rPr>
        <w:t>3656</w:t>
      </w:r>
      <w:r>
        <w:rPr>
          <w:rtl w:val="true"/>
          <w:lang w:bidi="ar-EG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ظ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محمد خير هيكل</w:t>
      </w:r>
      <w:r>
        <w:rPr>
          <w:sz w:val="24"/>
          <w:szCs w:val="24"/>
          <w:rtl w:val="true"/>
          <w:lang w:bidi="ar-EG"/>
        </w:rPr>
        <w:t xml:space="preserve">:  </w:t>
      </w:r>
      <w:r>
        <w:rPr>
          <w:sz w:val="24"/>
          <w:sz w:val="24"/>
          <w:szCs w:val="24"/>
          <w:rtl w:val="true"/>
          <w:lang w:bidi="ar-EG"/>
        </w:rPr>
        <w:t xml:space="preserve">الجهاد والقتال  </w:t>
      </w:r>
      <w:r>
        <w:rPr>
          <w:sz w:val="24"/>
          <w:szCs w:val="24"/>
          <w:lang w:bidi="ar-EG"/>
        </w:rPr>
        <w:t>3/476</w:t>
      </w:r>
      <w:r>
        <w:rPr>
          <w:sz w:val="24"/>
          <w:sz w:val="24"/>
          <w:szCs w:val="24"/>
          <w:rtl w:val="true"/>
          <w:lang w:bidi="ar-EG"/>
        </w:rPr>
        <w:t>، وعلى محمد الصلابي</w:t>
      </w:r>
      <w:r>
        <w:rPr>
          <w:sz w:val="24"/>
          <w:szCs w:val="24"/>
          <w:rtl w:val="true"/>
          <w:lang w:bidi="ar-EG"/>
        </w:rPr>
        <w:t xml:space="preserve">:  </w:t>
      </w:r>
      <w:r>
        <w:rPr>
          <w:sz w:val="24"/>
          <w:sz w:val="24"/>
          <w:szCs w:val="24"/>
          <w:rtl w:val="true"/>
          <w:lang w:bidi="ar-EG"/>
        </w:rPr>
        <w:t xml:space="preserve">السيرة النبوية، </w:t>
      </w:r>
      <w:r>
        <w:rPr>
          <w:sz w:val="24"/>
          <w:szCs w:val="24"/>
          <w:lang w:bidi="ar-EG"/>
        </w:rPr>
        <w:t>1/36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سيد قطب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في ظلال القرآن، سورة الأنفال، الآية </w:t>
      </w:r>
      <w:r>
        <w:rPr>
          <w:sz w:val="24"/>
          <w:szCs w:val="24"/>
          <w:lang w:bidi="ar-EG"/>
        </w:rPr>
        <w:t>34</w:t>
      </w:r>
      <w:r>
        <w:rPr>
          <w:sz w:val="24"/>
          <w:szCs w:val="24"/>
          <w:rtl w:val="true"/>
          <w:lang w:bidi="ar-EG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حمد خير هيكل</w:t>
      </w:r>
      <w:r>
        <w:rPr>
          <w:sz w:val="24"/>
          <w:szCs w:val="24"/>
          <w:rtl w:val="true"/>
          <w:lang w:bidi="ar-AE"/>
        </w:rPr>
        <w:t xml:space="preserve">:  </w:t>
      </w:r>
      <w:r>
        <w:rPr>
          <w:sz w:val="24"/>
          <w:sz w:val="24"/>
          <w:szCs w:val="24"/>
          <w:rtl w:val="true"/>
          <w:lang w:bidi="ar-AE"/>
        </w:rPr>
        <w:t xml:space="preserve">الجهاد والقتال  </w:t>
      </w:r>
      <w:r>
        <w:rPr>
          <w:sz w:val="24"/>
          <w:szCs w:val="24"/>
          <w:lang w:bidi="ar-AE"/>
        </w:rPr>
        <w:t>3/476</w:t>
      </w:r>
      <w:r>
        <w:rPr>
          <w:sz w:val="24"/>
          <w:sz w:val="24"/>
          <w:szCs w:val="24"/>
          <w:rtl w:val="true"/>
          <w:lang w:bidi="ar-AE"/>
        </w:rPr>
        <w:t>، وعلى محمد الصلابي</w:t>
      </w:r>
      <w:r>
        <w:rPr>
          <w:sz w:val="24"/>
          <w:szCs w:val="24"/>
          <w:rtl w:val="true"/>
          <w:lang w:bidi="ar-AE"/>
        </w:rPr>
        <w:t xml:space="preserve">:  </w:t>
      </w:r>
      <w:r>
        <w:rPr>
          <w:sz w:val="24"/>
          <w:sz w:val="24"/>
          <w:szCs w:val="24"/>
          <w:rtl w:val="true"/>
          <w:lang w:bidi="ar-AE"/>
        </w:rPr>
        <w:t xml:space="preserve">السيرة النبوية، </w:t>
      </w:r>
      <w:r>
        <w:rPr>
          <w:sz w:val="24"/>
          <w:szCs w:val="24"/>
          <w:lang w:bidi="ar-AE"/>
        </w:rPr>
        <w:t>1/364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مد سعيد رمضان البوطي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قه السيرة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  <w:lang w:bidi="ar-EG"/>
        </w:rPr>
        <w:t xml:space="preserve">، والحديث متفق عليه </w:t>
      </w:r>
      <w:r>
        <w:rPr>
          <w:sz w:val="24"/>
          <w:szCs w:val="24"/>
          <w:rtl w:val="true"/>
          <w:lang w:bidi="ar-EG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وليم موير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ياة محم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88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اشنجتون إيرفنج </w:t>
      </w:r>
      <w:r>
        <w:rPr>
          <w:rtl w:val="true"/>
        </w:rPr>
        <w:t xml:space="preserve">: </w:t>
      </w:r>
      <w:r>
        <w:rPr>
          <w:rtl w:val="true"/>
        </w:rPr>
        <w:t>مستشرق أمريكي، أولى اهتمامًا كبيرًا لتاريخ المسلمين في الأندلس</w:t>
      </w:r>
      <w:r>
        <w:rPr>
          <w:rtl w:val="true"/>
        </w:rPr>
        <w:t xml:space="preserve">. </w:t>
      </w:r>
      <w:r>
        <w:rPr>
          <w:rtl w:val="true"/>
        </w:rPr>
        <w:t>من آثاره</w:t>
      </w:r>
      <w:r>
        <w:rPr>
          <w:rtl w:val="true"/>
        </w:rPr>
        <w:t>: (</w:t>
      </w:r>
      <w:r>
        <w:rPr>
          <w:rtl w:val="true"/>
        </w:rPr>
        <w:t>سيرة النبي العربي</w:t>
      </w:r>
      <w:r>
        <w:rPr>
          <w:rtl w:val="true"/>
        </w:rPr>
        <w:t xml:space="preserve">) </w:t>
      </w:r>
      <w:r>
        <w:rPr>
          <w:rtl w:val="true"/>
        </w:rPr>
        <w:t xml:space="preserve">مذيلة بخاتمة لقواعد الإسلام ومصادرها الدينية </w:t>
      </w:r>
      <w:r>
        <w:rPr>
          <w:rtl w:val="true"/>
        </w:rPr>
        <w:t>(</w:t>
      </w:r>
      <w:r>
        <w:rPr/>
        <w:t>1849</w:t>
      </w:r>
      <w:r>
        <w:rPr>
          <w:rtl w:val="true"/>
        </w:rPr>
        <w:t>)</w:t>
      </w:r>
      <w:r>
        <w:rPr>
          <w:rtl w:val="true"/>
        </w:rPr>
        <w:t>، و</w:t>
      </w:r>
      <w:r>
        <w:rPr>
          <w:rtl w:val="true"/>
        </w:rPr>
        <w:t>(</w:t>
      </w:r>
      <w:r>
        <w:rPr>
          <w:rtl w:val="true"/>
        </w:rPr>
        <w:t>فتح غرناطة</w:t>
      </w:r>
      <w:r>
        <w:rPr>
          <w:rtl w:val="true"/>
        </w:rPr>
        <w:t>) (</w:t>
      </w:r>
      <w:r>
        <w:rPr/>
        <w:t>1859</w:t>
      </w:r>
      <w:r>
        <w:rPr>
          <w:rtl w:val="true"/>
        </w:rPr>
        <w:t>)</w:t>
      </w:r>
      <w:r>
        <w:rPr>
          <w:rtl w:val="true"/>
        </w:rPr>
        <w:t>، وغيرها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نجتون إيرفن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حياة محمد ، ص </w:t>
      </w:r>
      <w:r>
        <w:rPr>
          <w:sz w:val="24"/>
          <w:szCs w:val="24"/>
        </w:rPr>
        <w:t>72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لانا محمد عل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 سيرته، ص </w:t>
      </w:r>
      <w:r>
        <w:rPr>
          <w:sz w:val="24"/>
          <w:szCs w:val="24"/>
          <w:lang w:bidi="ar-AE"/>
        </w:rPr>
        <w:t>269</w:t>
      </w:r>
      <w:r>
        <w:rPr>
          <w:sz w:val="24"/>
          <w:szCs w:val="24"/>
          <w:rtl w:val="true"/>
          <w:lang w:bidi="ar-AE"/>
        </w:rPr>
        <w:t>-</w:t>
      </w:r>
      <w:r>
        <w:rPr>
          <w:sz w:val="24"/>
          <w:szCs w:val="24"/>
          <w:lang w:bidi="ar-AE"/>
        </w:rPr>
        <w:t>270</w:t>
      </w:r>
      <w:r>
        <w:rPr>
          <w:sz w:val="24"/>
          <w:szCs w:val="24"/>
          <w:rtl w:val="true"/>
          <w:lang w:bidi="ar-A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جان باغوت غلوب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الفتوحات العربية الكبرى ، ص </w:t>
      </w:r>
      <w:r>
        <w:rPr>
          <w:sz w:val="24"/>
          <w:szCs w:val="24"/>
          <w:lang w:bidi="ar-AE"/>
        </w:rPr>
        <w:t>156</w:t>
      </w:r>
      <w:r>
        <w:rPr>
          <w:sz w:val="24"/>
          <w:szCs w:val="24"/>
          <w:rtl w:val="true"/>
          <w:lang w:bidi="ar-AE"/>
        </w:rPr>
        <w:t>-</w:t>
      </w:r>
      <w:r>
        <w:rPr>
          <w:sz w:val="24"/>
          <w:szCs w:val="24"/>
          <w:lang w:bidi="ar-AE"/>
        </w:rPr>
        <w:t>157</w:t>
      </w:r>
      <w:r>
        <w:rPr>
          <w:sz w:val="24"/>
          <w:szCs w:val="24"/>
          <w:rtl w:val="true"/>
          <w:lang w:bidi="ar-AE"/>
        </w:rPr>
        <w:t>.</w:t>
      </w:r>
    </w:p>
  </w:footnote>
  <w:footnote w:id="50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>انظر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 xml:space="preserve">بشرى زخاري ميخائيل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محمد رسول الله هكذا بشرت به الأناجيل، ص</w:t>
      </w:r>
      <w:r>
        <w:rPr>
          <w:lang w:bidi="ar-AE"/>
        </w:rPr>
        <w:t>50</w:t>
      </w:r>
      <w:r>
        <w:rPr>
          <w:rtl w:val="true"/>
          <w:lang w:bidi="ar-A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مولانا محمد علي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 سيرته ، </w:t>
      </w:r>
      <w:r>
        <w:rPr>
          <w:sz w:val="24"/>
          <w:szCs w:val="24"/>
          <w:lang w:bidi="ar-AE"/>
        </w:rPr>
        <w:t>282</w:t>
      </w:r>
      <w:r>
        <w:rPr>
          <w:sz w:val="24"/>
          <w:szCs w:val="24"/>
          <w:rtl w:val="true"/>
          <w:lang w:bidi="ar-A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هنري ماسيه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الإسلام ، ص 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مارسيل بوزار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إنسانية الاسلام ، ص </w:t>
      </w:r>
      <w:r>
        <w:rPr>
          <w:sz w:val="24"/>
          <w:szCs w:val="24"/>
          <w:lang w:bidi="ar-AE"/>
        </w:rPr>
        <w:t>46</w:t>
      </w:r>
      <w:r>
        <w:rPr>
          <w:sz w:val="24"/>
          <w:szCs w:val="24"/>
          <w:rtl w:val="true"/>
          <w:lang w:bidi="ar-A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لانا محمد عل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 سيرته ، ص </w:t>
      </w:r>
      <w:r>
        <w:rPr>
          <w:sz w:val="24"/>
          <w:szCs w:val="24"/>
          <w:lang w:bidi="ar-AE"/>
        </w:rPr>
        <w:t>269</w:t>
      </w:r>
      <w:r>
        <w:rPr>
          <w:sz w:val="24"/>
          <w:szCs w:val="24"/>
          <w:rtl w:val="true"/>
          <w:lang w:bidi="ar-AE"/>
        </w:rPr>
        <w:t>-</w:t>
      </w:r>
      <w:r>
        <w:rPr>
          <w:sz w:val="24"/>
          <w:szCs w:val="24"/>
          <w:lang w:bidi="ar-AE"/>
        </w:rPr>
        <w:t>270</w:t>
      </w:r>
      <w:r>
        <w:rPr>
          <w:sz w:val="24"/>
          <w:szCs w:val="24"/>
          <w:rtl w:val="true"/>
          <w:lang w:bidi="ar-A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ولانا محمد عل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 سيرته ، ص </w:t>
      </w:r>
      <w:r>
        <w:rPr>
          <w:sz w:val="24"/>
          <w:szCs w:val="24"/>
          <w:lang w:bidi="ar-AE"/>
        </w:rPr>
        <w:t>269</w:t>
      </w:r>
      <w:r>
        <w:rPr>
          <w:sz w:val="24"/>
          <w:szCs w:val="24"/>
          <w:rtl w:val="true"/>
          <w:lang w:bidi="ar-AE"/>
        </w:rPr>
        <w:t>-</w:t>
      </w:r>
      <w:r>
        <w:rPr>
          <w:sz w:val="24"/>
          <w:szCs w:val="24"/>
          <w:lang w:bidi="ar-AE"/>
        </w:rPr>
        <w:t>270</w:t>
      </w:r>
      <w:r>
        <w:rPr>
          <w:sz w:val="24"/>
          <w:szCs w:val="24"/>
          <w:rtl w:val="true"/>
          <w:lang w:bidi="ar-A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أنجوغو أمبكي صمب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أروع القيم الحضارية في سيرة سيد البرية، ص </w:t>
      </w:r>
      <w:r>
        <w:rPr>
          <w:sz w:val="24"/>
          <w:szCs w:val="24"/>
          <w:lang w:bidi="ar-AE"/>
        </w:rPr>
        <w:t>40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ا بعدها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5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رواه  ابن ماجة </w:t>
      </w:r>
      <w:r>
        <w:rPr>
          <w:rtl w:val="true"/>
          <w:lang w:bidi="ar-AE"/>
        </w:rPr>
        <w:t>(</w:t>
      </w:r>
      <w:r>
        <w:rPr>
          <w:lang w:bidi="ar-AE"/>
        </w:rPr>
        <w:t>2857</w:t>
      </w:r>
      <w:r>
        <w:rPr>
          <w:rtl w:val="true"/>
          <w:lang w:bidi="ar-AE"/>
        </w:rPr>
        <w:t xml:space="preserve">  ) </w:t>
      </w:r>
      <w:r>
        <w:rPr>
          <w:rtl w:val="true"/>
          <w:lang w:bidi="ar-AE"/>
        </w:rPr>
        <w:t xml:space="preserve">و الطبراني في المعجم الكبير ج </w:t>
      </w:r>
      <w:r>
        <w:rPr>
          <w:lang w:bidi="ar-AE"/>
        </w:rPr>
        <w:t>8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ص </w:t>
      </w:r>
      <w:r>
        <w:rPr>
          <w:lang w:bidi="ar-AE"/>
        </w:rPr>
        <w:t>7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، وصححه الألباني في صحيح وضعيف سنن ابن ماجة </w:t>
      </w:r>
      <w:r>
        <w:rPr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 البخاري 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508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16</w:t>
      </w:r>
      <w:r>
        <w:rPr>
          <w:sz w:val="24"/>
          <w:szCs w:val="24"/>
          <w:rtl w:val="true"/>
        </w:rPr>
        <w:t xml:space="preserve">)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20</w:t>
      </w:r>
      <w:r>
        <w:rPr>
          <w:sz w:val="24"/>
          <w:szCs w:val="24"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عسيف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جير المستهان به</w:t>
      </w:r>
    </w:p>
  </w:footnote>
  <w:footnote w:id="61">
    <w:p>
      <w:pPr>
        <w:pStyle w:val="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حسن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رواه ابن ماجة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Fonts w:cs="Times New Roman"/>
          <w:b w:val="false"/>
          <w:bCs w:val="false"/>
          <w:sz w:val="24"/>
          <w:szCs w:val="24"/>
          <w:lang w:eastAsia="en-US"/>
        </w:rPr>
        <w:t>284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، و الحاكم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Times New Roman"/>
          <w:b w:val="false"/>
          <w:bCs w:val="false"/>
          <w:sz w:val="24"/>
          <w:szCs w:val="24"/>
          <w:lang w:eastAsia="en-US"/>
        </w:rPr>
        <w:t>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/ </w:t>
      </w:r>
      <w:r>
        <w:rPr>
          <w:rFonts w:cs="Times New Roman"/>
          <w:b w:val="false"/>
          <w:bCs w:val="false"/>
          <w:sz w:val="24"/>
          <w:szCs w:val="24"/>
          <w:lang w:eastAsia="en-US"/>
        </w:rPr>
        <w:t>122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)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، وهو في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السلسلة الصحيحة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EG"/>
        </w:rPr>
        <w:t xml:space="preserve">برقم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Times New Roman"/>
          <w:b w:val="false"/>
          <w:bCs w:val="false"/>
          <w:sz w:val="24"/>
          <w:szCs w:val="24"/>
          <w:lang w:eastAsia="en-US"/>
        </w:rPr>
        <w:t>701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) </w:t>
      </w:r>
    </w:p>
  </w:footnote>
  <w:footnote w:id="6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صحيح </w:t>
      </w:r>
      <w:r>
        <w:rPr>
          <w:rtl w:val="true"/>
        </w:rPr>
        <w:t xml:space="preserve">- </w:t>
      </w:r>
      <w:r>
        <w:rPr>
          <w:rtl w:val="true"/>
        </w:rPr>
        <w:t xml:space="preserve">رواه أحمد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435</w:t>
      </w:r>
      <w:r>
        <w:rPr>
          <w:rtl w:val="true"/>
        </w:rPr>
        <w:t xml:space="preserve"> ) </w:t>
      </w:r>
      <w:r>
        <w:rPr>
          <w:rtl w:val="true"/>
        </w:rPr>
        <w:t xml:space="preserve">و الدارمي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223</w:t>
      </w:r>
      <w:r>
        <w:rPr>
          <w:rtl w:val="true"/>
        </w:rPr>
        <w:t xml:space="preserve"> )</w:t>
      </w:r>
      <w:r>
        <w:rPr>
          <w:rtl w:val="true"/>
        </w:rPr>
        <w:t xml:space="preserve">، </w:t>
      </w:r>
      <w:r>
        <w:rPr>
          <w:rtl w:val="true"/>
          <w:lang w:bidi="ar-EG"/>
        </w:rPr>
        <w:t xml:space="preserve">وهو في السلسلة الصحيحة </w:t>
      </w:r>
      <w:r>
        <w:rPr>
          <w:rtl w:val="true"/>
          <w:lang w:bidi="ar-EG"/>
        </w:rPr>
        <w:t>(</w:t>
      </w:r>
      <w:r>
        <w:rPr>
          <w:lang w:bidi="ar-EG"/>
        </w:rPr>
        <w:t>402</w:t>
      </w:r>
      <w:r>
        <w:rPr>
          <w:rtl w:val="true"/>
          <w:lang w:bidi="ar-EG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هر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ي بلغ أقصى الكبر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الغلول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خيانة والسرقة</w:t>
      </w:r>
    </w:p>
  </w:footnote>
  <w:footnote w:id="65">
    <w:p>
      <w:pPr>
        <w:pStyle w:val="3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 w:bidi="ar-EG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مالك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( </w:t>
      </w:r>
      <w:r>
        <w:rPr>
          <w:rFonts w:cs="Times New Roman"/>
          <w:b w:val="false"/>
          <w:bCs w:val="false"/>
          <w:sz w:val="24"/>
          <w:szCs w:val="24"/>
          <w:lang w:eastAsia="en-US"/>
        </w:rPr>
        <w:t>858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، وابن أبي شيبة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AE"/>
        </w:rPr>
        <w:t xml:space="preserve">ج </w:t>
      </w:r>
      <w:r>
        <w:rPr>
          <w:rFonts w:cs="Times New Roman"/>
          <w:b w:val="false"/>
          <w:bCs w:val="false"/>
          <w:sz w:val="24"/>
          <w:szCs w:val="24"/>
          <w:lang w:eastAsia="en-US" w:bidi="ar-AE"/>
        </w:rPr>
        <w:t>7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 w:bidi="ar-A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AE"/>
        </w:rPr>
        <w:t xml:space="preserve">ص </w:t>
      </w:r>
      <w:r>
        <w:rPr>
          <w:rFonts w:cs="Times New Roman"/>
          <w:b w:val="false"/>
          <w:bCs w:val="false"/>
          <w:sz w:val="24"/>
          <w:szCs w:val="24"/>
          <w:lang w:eastAsia="en-US" w:bidi="ar-AE"/>
        </w:rPr>
        <w:t>645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 w:bidi="ar-A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 w:bidi="ar-AE"/>
        </w:rPr>
        <w:t xml:space="preserve">، وعبد الرزاق 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 w:bidi="ar-AE"/>
        </w:rPr>
        <w:t>(</w:t>
      </w:r>
      <w:r>
        <w:rPr>
          <w:rFonts w:cs="Times New Roman"/>
          <w:b w:val="false"/>
          <w:bCs w:val="false"/>
          <w:sz w:val="24"/>
          <w:szCs w:val="24"/>
          <w:lang w:eastAsia="en-US" w:bidi="ar-AE"/>
        </w:rPr>
        <w:t>9375</w:t>
      </w:r>
      <w:r>
        <w:rPr>
          <w:rFonts w:cs="Times New Roman"/>
          <w:b w:val="false"/>
          <w:bCs w:val="false"/>
          <w:sz w:val="24"/>
          <w:szCs w:val="24"/>
          <w:rtl w:val="true"/>
          <w:lang w:eastAsia="en-US" w:bidi="ar-AE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رفة السنن والآثار للبيهقي 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5645</w:t>
      </w:r>
      <w:r>
        <w:rPr>
          <w:sz w:val="24"/>
          <w:szCs w:val="24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  <w:lang w:bidi="ar-AE"/>
        </w:rPr>
        <w:t xml:space="preserve">أنجوغو أمبكي صمب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أروع القيم الحضارية في سيرة سيد البرية، ص </w:t>
      </w:r>
      <w:r>
        <w:rPr>
          <w:sz w:val="24"/>
          <w:szCs w:val="24"/>
          <w:lang w:bidi="ar-AE"/>
        </w:rPr>
        <w:t>40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ما بعدها</w:t>
      </w:r>
      <w:r>
        <w:rPr>
          <w:sz w:val="24"/>
          <w:sz w:val="24"/>
          <w:szCs w:val="24"/>
          <w:rtl w:val="true"/>
        </w:rPr>
        <w:t xml:space="preserve">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يس سيديو، بتصرف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 xml:space="preserve">نقلا عن كتاب الإسلام بين الإنصاف و الجحود ، ص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).</w:t>
      </w:r>
    </w:p>
  </w:footnote>
  <w:footnote w:id="69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كارين أرمسترونج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سيرة النبي محمد ص</w:t>
      </w:r>
      <w:r>
        <w:rPr>
          <w:lang w:bidi="ar-AE"/>
        </w:rPr>
        <w:t>19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كارين أرمسترونج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سيرة النبي محمد، ص</w:t>
      </w:r>
      <w:r>
        <w:rPr>
          <w:sz w:val="24"/>
          <w:szCs w:val="24"/>
          <w:lang w:bidi="ar-AE"/>
        </w:rPr>
        <w:t>393</w:t>
      </w:r>
      <w:r>
        <w:rPr>
          <w:sz w:val="24"/>
          <w:szCs w:val="24"/>
          <w:rtl w:val="true"/>
          <w:lang w:bidi="ar-A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ديسون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محمد بن عبد الله، </w:t>
      </w:r>
      <w:r>
        <w:rPr>
          <w:sz w:val="24"/>
          <w:szCs w:val="24"/>
          <w:lang w:bidi="ar-AE"/>
        </w:rPr>
        <w:t>59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وزي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ملحق وتكملة القواميس العربية، مقدمة الكتاب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  <w:lang w:bidi="ar-AE"/>
        </w:rPr>
        <w:t xml:space="preserve">جوستاف لوبون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ضارة العرب، ص ص</w:t>
      </w:r>
      <w:r>
        <w:rPr>
          <w:sz w:val="24"/>
          <w:szCs w:val="24"/>
          <w:lang w:bidi="ar-AE"/>
        </w:rPr>
        <w:t>128</w:t>
      </w:r>
      <w:r>
        <w:rPr>
          <w:sz w:val="24"/>
          <w:szCs w:val="24"/>
          <w:rtl w:val="true"/>
          <w:lang w:bidi="ar-AE"/>
        </w:rPr>
        <w:t>-</w:t>
      </w:r>
      <w:r>
        <w:rPr>
          <w:sz w:val="24"/>
          <w:szCs w:val="24"/>
          <w:lang w:bidi="ar-AE"/>
        </w:rPr>
        <w:t>129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جوستاف لوبون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ضارة العرب، ص </w:t>
      </w:r>
      <w:r>
        <w:rPr>
          <w:sz w:val="24"/>
          <w:szCs w:val="24"/>
          <w:lang w:bidi="ar-AE"/>
        </w:rPr>
        <w:t>127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ف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لورافيشيا فاغليري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دفاع عن الإسلام </w:t>
      </w:r>
      <w:r>
        <w:rPr>
          <w:sz w:val="24"/>
          <w:szCs w:val="24"/>
          <w:lang w:bidi="ar-AE"/>
        </w:rPr>
        <w:t>11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، </w:t>
      </w:r>
      <w:r>
        <w:rPr>
          <w:sz w:val="24"/>
          <w:szCs w:val="24"/>
          <w:lang w:bidi="ar-AE"/>
        </w:rPr>
        <w:t>12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انظر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عباس محمود العقاد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حقائق الإسلام وأباطيل خصومه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Cs w:val="24"/>
          <w:lang w:bidi="ar-AE"/>
        </w:rPr>
        <w:t>227</w:t>
      </w:r>
      <w:r>
        <w:rPr>
          <w:sz w:val="24"/>
          <w:szCs w:val="24"/>
          <w:rtl w:val="true"/>
          <w:lang w:bidi="ar-A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وماس</w:t>
      </w:r>
      <w:r>
        <w:rPr>
          <w:sz w:val="24"/>
          <w:sz w:val="24"/>
          <w:szCs w:val="24"/>
          <w:rtl w:val="true"/>
        </w:rPr>
        <w:t xml:space="preserve"> كارلايل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الابطال ، ص </w:t>
      </w:r>
      <w:r>
        <w:rPr>
          <w:sz w:val="24"/>
          <w:szCs w:val="24"/>
          <w:lang w:bidi="ar-AE"/>
        </w:rPr>
        <w:t>76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بن سيد الناس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يون الأثر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50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بن القي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زاد المعاد </w:t>
      </w:r>
      <w:r>
        <w:rPr>
          <w:sz w:val="24"/>
          <w:szCs w:val="24"/>
        </w:rPr>
        <w:t>3/117</w:t>
      </w:r>
      <w:r>
        <w:rPr>
          <w:sz w:val="24"/>
          <w:sz w:val="24"/>
          <w:szCs w:val="24"/>
          <w:rtl w:val="true"/>
        </w:rPr>
        <w:t xml:space="preserve">، و ابن سيد الناس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يون الأثر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 xml:space="preserve">، وابن هشام </w:t>
      </w:r>
      <w:r>
        <w:rPr>
          <w:sz w:val="24"/>
          <w:szCs w:val="24"/>
        </w:rPr>
        <w:t>2/240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ة علي الخ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عاملة الرسول صلى الله عليه وسلم لبني قريظة، والرد على ما يثار حولها من شبهات، مجلة جامعة الإمام محمد بن سعود، العدد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فر التثن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إصحاح العشرو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مولانا محمد علي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رسالته ص </w:t>
      </w:r>
      <w:r>
        <w:rPr>
          <w:sz w:val="24"/>
          <w:szCs w:val="24"/>
          <w:lang w:bidi="ar-AE"/>
        </w:rPr>
        <w:t>175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وض الأنف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2</w:t>
      </w:r>
      <w:r>
        <w:rPr>
          <w:sz w:val="24"/>
          <w:sz w:val="24"/>
          <w:szCs w:val="24"/>
          <w:rtl w:val="true"/>
        </w:rPr>
        <w:t xml:space="preserve">،  ابن سيد النا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\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  <w:lang w:bidi="ar-EG"/>
        </w:rPr>
        <w:t xml:space="preserve">ابن كثير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بداية والنهاية </w:t>
      </w:r>
      <w:r>
        <w:rPr>
          <w:sz w:val="24"/>
          <w:szCs w:val="24"/>
        </w:rPr>
        <w:t>4/103</w:t>
      </w:r>
      <w:r>
        <w:rPr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حمد رجب البيومي ، مجلة  الحج العدد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نة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مود شيت خطاب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رسول القائد، </w:t>
      </w:r>
      <w:r>
        <w:rPr>
          <w:sz w:val="24"/>
          <w:szCs w:val="24"/>
        </w:rPr>
        <w:t>259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ة علي الخ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عاملة الرسول صلى الله عليه وسلم لبني قريظة، والرد على ما يثار حولها من شبهات، مجلة جامعة الإمام محمد بن سعود، العدد 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  <w:lang w:bidi="ar-AE"/>
        </w:rPr>
        <w:t>انظر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محمد رجب البيومي، مجلة  الحج العدد </w:t>
      </w:r>
      <w:r>
        <w:rPr>
          <w:sz w:val="24"/>
          <w:szCs w:val="24"/>
          <w:lang w:bidi="ar-AE"/>
        </w:rPr>
        <w:t>12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السنة </w:t>
      </w:r>
      <w:r>
        <w:rPr>
          <w:sz w:val="24"/>
          <w:szCs w:val="24"/>
          <w:lang w:bidi="ar-AE"/>
        </w:rPr>
        <w:t>88</w:t>
      </w:r>
      <w:r>
        <w:rPr>
          <w:sz w:val="24"/>
          <w:szCs w:val="24"/>
          <w:rtl w:val="true"/>
          <w:lang w:bidi="ar-A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مولانا محمد علي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حياة محمد و سيرته ، ص </w:t>
      </w:r>
      <w:r>
        <w:rPr>
          <w:sz w:val="24"/>
          <w:szCs w:val="24"/>
          <w:lang w:bidi="ar-AE"/>
        </w:rPr>
        <w:t>269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يس سيديو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 xml:space="preserve">نقلا عن كتاب الإسلام بين الإنصاف و الجحود ، ص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رة الأنفال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 w:val="24"/>
          <w:szCs w:val="24"/>
          <w:rtl w:val="true"/>
        </w:rPr>
        <w:t xml:space="preserve">الآية </w:t>
      </w:r>
      <w:r>
        <w:rPr>
          <w:color w:val="000000"/>
          <w:sz w:val="24"/>
          <w:szCs w:val="24"/>
        </w:rPr>
        <w:t>67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ابن القيم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زاد المعاد ،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 \ </w:t>
      </w:r>
      <w:r>
        <w:rPr>
          <w:color w:val="000000"/>
          <w:sz w:val="24"/>
          <w:szCs w:val="24"/>
        </w:rPr>
        <w:t>99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EG"/>
        </w:rPr>
        <w:t>ابن كثير</w:t>
      </w:r>
      <w:r>
        <w:rPr>
          <w:color w:val="000000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EG"/>
        </w:rPr>
        <w:t>البداية والنهاية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>\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EG"/>
        </w:rPr>
        <w:t>307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EG"/>
        </w:rPr>
        <w:t>سورة الإنسان</w:t>
      </w:r>
      <w:r>
        <w:rPr>
          <w:color w:val="000000"/>
          <w:sz w:val="24"/>
          <w:szCs w:val="24"/>
          <w:rtl w:val="true"/>
          <w:lang w:bidi="ar-EG"/>
        </w:rPr>
        <w:t>:</w:t>
      </w:r>
      <w:r>
        <w:rPr>
          <w:color w:val="000000"/>
          <w:sz w:val="24"/>
          <w:sz w:val="24"/>
          <w:szCs w:val="24"/>
          <w:rtl w:val="true"/>
          <w:lang w:bidi="ar-EG"/>
        </w:rPr>
        <w:t xml:space="preserve">الآية </w:t>
      </w:r>
      <w:r>
        <w:rPr>
          <w:color w:val="000000"/>
          <w:sz w:val="24"/>
          <w:szCs w:val="24"/>
          <w:lang w:bidi="ar-EG"/>
        </w:rPr>
        <w:t>8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EG"/>
        </w:rPr>
        <w:t>أيام كان على غير الإسلام، وكان في جيش المشركين</w:t>
      </w:r>
      <w:r>
        <w:rPr>
          <w:sz w:val="24"/>
          <w:szCs w:val="24"/>
          <w:rtl w:val="true"/>
        </w:rPr>
        <w:t xml:space="preserve">.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  <w:lang w:bidi="ar-EG"/>
        </w:rPr>
        <w:t xml:space="preserve">ابن هشام  </w:t>
      </w:r>
      <w:r>
        <w:rPr>
          <w:color w:val="000000"/>
          <w:rtl w:val="true"/>
          <w:lang w:bidi="ar-EG"/>
        </w:rPr>
        <w:t>(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/ </w:t>
      </w:r>
      <w:r>
        <w:rPr>
          <w:color w:val="000000"/>
          <w:rtl w:val="true"/>
          <w:lang w:bidi="ar-EG"/>
        </w:rPr>
        <w:t xml:space="preserve">ص </w:t>
      </w:r>
      <w:r>
        <w:rPr>
          <w:color w:val="000000"/>
          <w:lang w:bidi="ar-EG"/>
        </w:rPr>
        <w:t>644</w:t>
      </w:r>
      <w:r>
        <w:rPr>
          <w:color w:val="000000"/>
          <w:rtl w:val="true"/>
          <w:lang w:bidi="ar-EG"/>
        </w:rPr>
        <w:t>)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rtl w:val="true"/>
          <w:lang w:bidi="ar-EG"/>
        </w:rPr>
        <w:t xml:space="preserve">ابن هشام  </w:t>
      </w:r>
      <w:r>
        <w:rPr>
          <w:color w:val="000000"/>
          <w:rtl w:val="true"/>
          <w:lang w:bidi="ar-EG"/>
        </w:rPr>
        <w:t xml:space="preserve">( </w:t>
      </w:r>
      <w:r>
        <w:rPr>
          <w:color w:val="000000"/>
          <w:lang w:bidi="ar-EG"/>
        </w:rPr>
        <w:t>1</w:t>
      </w:r>
      <w:r>
        <w:rPr>
          <w:color w:val="000000"/>
          <w:rtl w:val="true"/>
          <w:lang w:bidi="ar-EG"/>
        </w:rPr>
        <w:t xml:space="preserve"> / </w:t>
      </w:r>
      <w:r>
        <w:rPr>
          <w:color w:val="000000"/>
          <w:rtl w:val="true"/>
          <w:lang w:bidi="ar-EG"/>
        </w:rPr>
        <w:t xml:space="preserve">ص </w:t>
      </w:r>
      <w:r>
        <w:rPr>
          <w:color w:val="000000"/>
          <w:lang w:bidi="ar-EG"/>
        </w:rPr>
        <w:t>644</w:t>
      </w:r>
      <w:r>
        <w:rPr>
          <w:color w:val="000000"/>
          <w:rtl w:val="true"/>
          <w:lang w:bidi="ar-EG"/>
        </w:rPr>
        <w:t>)</w:t>
      </w:r>
      <w:r>
        <w:rPr>
          <w:color w:val="000000"/>
          <w:rtl w:val="true"/>
          <w:lang w:bidi="ar-EG"/>
        </w:rPr>
        <w:t>، وابن سيد الناس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يون</w:t>
      </w:r>
      <w:r>
        <w:rPr>
          <w:rtl w:val="true"/>
        </w:rPr>
        <w:t xml:space="preserve"> الأثر </w:t>
      </w:r>
      <w:r>
        <w:rPr/>
        <w:t>1</w:t>
      </w:r>
      <w:r>
        <w:rPr>
          <w:rtl w:val="true"/>
        </w:rPr>
        <w:t>\</w:t>
      </w:r>
      <w:r>
        <w:rPr/>
        <w:t>393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لبخار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2846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وانظ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ابن حجر العسقلاني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فتح الباري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/ </w:t>
      </w:r>
      <w:r>
        <w:rPr>
          <w:sz w:val="24"/>
          <w:szCs w:val="24"/>
          <w:lang w:bidi="ar-EG"/>
        </w:rPr>
        <w:t>144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قبل إسلامه، أيام كان في جيش قريش، وأسره الصحابه في معركة بدر </w:t>
      </w:r>
      <w:r>
        <w:rPr>
          <w:sz w:val="24"/>
          <w:szCs w:val="24"/>
          <w:rtl w:val="true"/>
          <w:lang w:bidi="ar-EG"/>
        </w:rPr>
        <w:t xml:space="preserve">.  </w:t>
      </w:r>
    </w:p>
  </w:footnote>
  <w:footnote w:id="9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color w:val="000000"/>
          <w:rtl w:val="true"/>
          <w:lang w:bidi="ar-EG"/>
        </w:rPr>
        <w:t>الواقدي</w:t>
      </w:r>
      <w:r>
        <w:rPr>
          <w:color w:val="000000"/>
          <w:rtl w:val="true"/>
          <w:lang w:bidi="ar-EG"/>
        </w:rPr>
        <w:t xml:space="preserve">: </w:t>
      </w:r>
      <w:r>
        <w:rPr>
          <w:rtl w:val="true"/>
        </w:rPr>
        <w:t xml:space="preserve">المغازي </w:t>
      </w:r>
      <w:r>
        <w:rPr/>
        <w:t>1/119</w:t>
      </w:r>
      <w:r>
        <w:rPr>
          <w:rtl w:val="true"/>
        </w:rPr>
        <w:t>.</w:t>
      </w:r>
      <w:r>
        <w:rPr>
          <w:color w:val="000000"/>
          <w:rtl w:val="true"/>
          <w:lang w:bidi="ar-EG"/>
        </w:rPr>
        <w:t xml:space="preserve"> 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سبل الهدى والرشاد </w:t>
      </w:r>
      <w:r>
        <w:rPr>
          <w:rtl w:val="true"/>
          <w:lang w:bidi="ar-EG"/>
        </w:rPr>
        <w:t>- (</w:t>
      </w:r>
      <w:r>
        <w:rPr>
          <w:rtl w:val="true"/>
          <w:lang w:bidi="ar-EG"/>
        </w:rPr>
        <w:t xml:space="preserve">ج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/ </w:t>
      </w:r>
      <w:r>
        <w:rPr>
          <w:rtl w:val="true"/>
          <w:lang w:bidi="ar-EG"/>
        </w:rPr>
        <w:t xml:space="preserve">ص </w:t>
      </w:r>
      <w:r>
        <w:rPr>
          <w:lang w:bidi="ar-EG"/>
        </w:rPr>
        <w:t>71</w:t>
      </w:r>
      <w:r>
        <w:rPr>
          <w:rtl w:val="true"/>
          <w:lang w:bidi="ar-EG"/>
        </w:rPr>
        <w:t>)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نظ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علي محمد الصلابي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سيرة النبوية،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>\</w:t>
      </w:r>
      <w:r>
        <w:rPr>
          <w:sz w:val="24"/>
          <w:szCs w:val="24"/>
          <w:lang w:bidi="ar-EG"/>
        </w:rPr>
        <w:t>42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EG"/>
        </w:rPr>
        <w:t>ابن كثير</w:t>
      </w:r>
      <w:r>
        <w:rPr>
          <w:color w:val="000000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EG"/>
        </w:rPr>
        <w:t>البداية والنهاية</w:t>
      </w:r>
      <w:r>
        <w:rPr>
          <w:sz w:val="24"/>
          <w:sz w:val="24"/>
          <w:szCs w:val="24"/>
          <w:rtl w:val="true"/>
          <w:lang w:bidi="ar-AE"/>
        </w:rPr>
        <w:t xml:space="preserve">،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\ </w:t>
      </w:r>
      <w:r>
        <w:rPr>
          <w:sz w:val="24"/>
          <w:szCs w:val="24"/>
          <w:lang w:bidi="ar-AE"/>
        </w:rPr>
        <w:t>159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EG"/>
        </w:rPr>
        <w:t>ابن كثير</w:t>
      </w:r>
      <w:r>
        <w:rPr>
          <w:color w:val="000000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EG"/>
        </w:rPr>
        <w:t>البداية والنهاية،</w:t>
      </w:r>
      <w:r>
        <w:rPr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4</w:t>
      </w:r>
      <w:r>
        <w:rPr>
          <w:sz w:val="24"/>
          <w:szCs w:val="24"/>
          <w:rtl w:val="true"/>
          <w:lang w:bidi="ar-AE"/>
        </w:rPr>
        <w:t xml:space="preserve">\ </w:t>
      </w:r>
      <w:r>
        <w:rPr>
          <w:sz w:val="24"/>
          <w:szCs w:val="24"/>
          <w:lang w:bidi="ar-AE"/>
        </w:rPr>
        <w:t>159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علي محمد الصلابي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سيرة النبوية،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>\</w:t>
      </w:r>
      <w:r>
        <w:rPr>
          <w:sz w:val="24"/>
          <w:szCs w:val="24"/>
          <w:lang w:bidi="ar-EG"/>
        </w:rPr>
        <w:t>184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 xml:space="preserve">جان باغوت غلوب </w:t>
      </w:r>
      <w:r>
        <w:rPr>
          <w:sz w:val="24"/>
          <w:szCs w:val="24"/>
          <w:rtl w:val="true"/>
          <w:lang w:bidi="ar-A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 xml:space="preserve">الفتوحات العربية الكبرى، ص </w:t>
      </w:r>
      <w:r>
        <w:rPr>
          <w:sz w:val="24"/>
          <w:szCs w:val="24"/>
          <w:lang w:bidi="ar-AE"/>
        </w:rPr>
        <w:t>157</w:t>
      </w:r>
      <w:r>
        <w:rPr>
          <w:sz w:val="24"/>
          <w:szCs w:val="24"/>
          <w:rtl w:val="true"/>
          <w:lang w:bidi="ar-AE"/>
        </w:rPr>
        <w:t xml:space="preserve">- </w:t>
      </w:r>
      <w:r>
        <w:rPr>
          <w:sz w:val="24"/>
          <w:szCs w:val="24"/>
          <w:lang w:bidi="ar-AE"/>
        </w:rPr>
        <w:t>158</w:t>
      </w:r>
      <w:r>
        <w:rPr>
          <w:sz w:val="24"/>
          <w:szCs w:val="24"/>
          <w:rtl w:val="true"/>
          <w:lang w:bidi="ar-AE"/>
        </w:rPr>
        <w:t>.</w:t>
      </w:r>
    </w:p>
  </w:footnote>
  <w:footnote w:id="106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عرد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شتدت وضربت، القاموس المحيط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13</w:t>
      </w:r>
      <w:r>
        <w:rPr>
          <w:sz w:val="24"/>
          <w:szCs w:val="24"/>
          <w:rtl w:val="true"/>
        </w:rPr>
        <w:t xml:space="preserve">). </w:t>
      </w:r>
    </w:p>
  </w:footnote>
  <w:footnote w:id="107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الهباء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بار الح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ختار الصحاح، ص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 w:val="24"/>
          <w:szCs w:val="24"/>
          <w:rtl w:val="true"/>
        </w:rPr>
        <w:t>الخادر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مقيم في عرينه، والخدر ستر يمد للجارية من ناحية البيت</w:t>
      </w:r>
      <w:r>
        <w:rPr>
          <w:color w:val="000000"/>
          <w:sz w:val="24"/>
          <w:szCs w:val="24"/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ظر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ابن هشام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سيرة النبو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4/144</w:t>
      </w:r>
      <w:r>
        <w:rPr>
          <w:color w:val="000000"/>
          <w:sz w:val="24"/>
          <w:szCs w:val="24"/>
          <w:rtl w:val="true"/>
        </w:rPr>
        <w:t>).</w:t>
      </w:r>
      <w:r>
        <w:rPr>
          <w:color w:val="000000"/>
          <w:sz w:val="24"/>
          <w:sz w:val="24"/>
          <w:szCs w:val="24"/>
          <w:rtl w:val="true"/>
        </w:rPr>
        <w:t xml:space="preserve">، والبيهقي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دلائل النبو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/ </w:t>
      </w:r>
      <w:r>
        <w:rPr>
          <w:color w:val="000000"/>
          <w:sz w:val="24"/>
          <w:szCs w:val="24"/>
        </w:rPr>
        <w:t>270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 xml:space="preserve">،برقم </w:t>
      </w:r>
      <w:r>
        <w:rPr>
          <w:color w:val="000000"/>
          <w:sz w:val="24"/>
          <w:szCs w:val="24"/>
        </w:rPr>
        <w:t>5440</w:t>
      </w:r>
      <w:r>
        <w:rPr>
          <w:color w:val="000000"/>
          <w:sz w:val="24"/>
          <w:sz w:val="24"/>
          <w:szCs w:val="24"/>
          <w:rtl w:val="true"/>
        </w:rPr>
        <w:t xml:space="preserve">،  وعلي محمد الصلابي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السيرة النبوية</w:t>
      </w:r>
      <w:r>
        <w:rPr>
          <w:color w:val="000000"/>
          <w:sz w:val="24"/>
          <w:sz w:val="24"/>
          <w:szCs w:val="24"/>
          <w:rtl w:val="true"/>
        </w:rPr>
        <w:t xml:space="preserve">، ص </w:t>
      </w:r>
      <w:r>
        <w:rPr>
          <w:color w:val="000000"/>
          <w:sz w:val="24"/>
          <w:szCs w:val="24"/>
        </w:rPr>
        <w:t>405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</w:rPr>
        <w:t>406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بل التنعي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ضع بمكة في الحل، وهو الآن مدينة صناعية بالمملكة العربية السعو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 xml:space="preserve">معجم البلدا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49</w:t>
      </w:r>
      <w:r>
        <w:rPr>
          <w:sz w:val="24"/>
          <w:sz w:val="24"/>
          <w:szCs w:val="24"/>
          <w:rtl w:val="true"/>
        </w:rPr>
        <w:t xml:space="preserve">، ومعجم معالم الحجاز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44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 </w:t>
      </w:r>
      <w:r>
        <w:rPr>
          <w:color w:val="000000"/>
          <w:sz w:val="24"/>
          <w:sz w:val="24"/>
          <w:szCs w:val="24"/>
          <w:rtl w:val="true"/>
        </w:rPr>
        <w:t xml:space="preserve">ابن القيم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زاد المعاد </w:t>
      </w:r>
      <w:r>
        <w:rPr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\ </w:t>
      </w:r>
      <w:r>
        <w:rPr>
          <w:sz w:val="24"/>
          <w:szCs w:val="24"/>
          <w:lang w:bidi="ar-AE"/>
        </w:rPr>
        <w:t>99</w:t>
      </w:r>
      <w:r>
        <w:rPr>
          <w:sz w:val="24"/>
          <w:szCs w:val="24"/>
          <w:rtl w:val="true"/>
          <w:lang w:bidi="ar-AE"/>
        </w:rPr>
        <w:t>)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  </w:t>
      </w:r>
      <w:r>
        <w:rPr>
          <w:color w:val="000000"/>
          <w:sz w:val="24"/>
          <w:sz w:val="24"/>
          <w:szCs w:val="24"/>
          <w:rtl w:val="true"/>
        </w:rPr>
        <w:t xml:space="preserve">ابن القيم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زاد المعاد </w:t>
      </w:r>
      <w:r>
        <w:rPr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(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\ </w:t>
      </w:r>
      <w:r>
        <w:rPr>
          <w:sz w:val="24"/>
          <w:szCs w:val="24"/>
          <w:lang w:bidi="ar-AE"/>
        </w:rPr>
        <w:t>99</w:t>
      </w:r>
      <w:r>
        <w:rPr>
          <w:sz w:val="24"/>
          <w:szCs w:val="24"/>
          <w:rtl w:val="true"/>
          <w:lang w:bidi="ar-AE"/>
        </w:rPr>
        <w:t>)</w:t>
      </w:r>
    </w:p>
  </w:footnote>
  <w:footnote w:id="113">
    <w:p>
      <w:pPr>
        <w:pStyle w:val="Normal"/>
        <w:spacing w:lineRule="atLeast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صحيح – رواه البخاري </w:t>
      </w:r>
      <w:r>
        <w:rPr>
          <w:rtl w:val="true"/>
        </w:rPr>
        <w:t>(</w:t>
      </w:r>
      <w:r>
        <w:rPr/>
        <w:t>442</w:t>
      </w:r>
      <w:r>
        <w:rPr>
          <w:rtl w:val="true"/>
        </w:rPr>
        <w:t xml:space="preserve">) </w:t>
      </w:r>
      <w:r>
        <w:rPr>
          <w:rtl w:val="true"/>
        </w:rPr>
        <w:t>عن أبي هريرة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Cs w:val="24"/>
        </w:rPr>
        <w:t>33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عن أبي هريرة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Cs w:val="24"/>
        </w:rPr>
        <w:t>33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عن أبي هريرة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نظر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وهبة الزحيلي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آثار الحرب، ص</w:t>
      </w:r>
      <w:r>
        <w:rPr>
          <w:color w:val="000000"/>
          <w:sz w:val="24"/>
          <w:szCs w:val="24"/>
          <w:rtl w:val="true"/>
        </w:rPr>
        <w:t>: (</w:t>
      </w:r>
      <w:r>
        <w:rPr>
          <w:color w:val="000000"/>
          <w:sz w:val="24"/>
          <w:szCs w:val="24"/>
        </w:rPr>
        <w:t>414</w:t>
      </w:r>
      <w:r>
        <w:rPr>
          <w:color w:val="000000"/>
          <w:sz w:val="24"/>
          <w:szCs w:val="24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ممدوح إبراهيم الطنطاوي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أخلاقيات الحرب في الإسلام، مجلة الجندي المسلم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 xml:space="preserve">العسكرية الإسلامية  العدد </w:t>
      </w:r>
      <w:r>
        <w:rPr>
          <w:color w:val="000000"/>
          <w:sz w:val="24"/>
          <w:szCs w:val="24"/>
        </w:rPr>
        <w:t>112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 </w:t>
      </w:r>
      <w:r>
        <w:rPr>
          <w:rtl w:val="true"/>
        </w:rPr>
        <w:t xml:space="preserve">صحيح مسلم، كتاب الجهاد والسير، باب قوله تعالى </w:t>
      </w:r>
      <w:r>
        <w:rPr>
          <w:rtl w:val="true"/>
        </w:rPr>
        <w:t xml:space="preserve">: " </w:t>
      </w:r>
      <w:r>
        <w:rPr>
          <w:rtl w:val="true"/>
        </w:rPr>
        <w:t>وَهُوَ الَّذِي كَفَّ أَيْدِيَهُمْ عَنكُمْ</w:t>
      </w:r>
      <w:r>
        <w:rPr>
          <w:rtl w:val="true"/>
        </w:rPr>
        <w:t>"</w:t>
      </w:r>
      <w:r>
        <w:rPr>
          <w:rtl w:val="true"/>
        </w:rPr>
        <w:t xml:space="preserve">، برقم </w:t>
      </w:r>
      <w:r>
        <w:rPr/>
        <w:t>1808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 xml:space="preserve">وابن القيم </w:t>
      </w:r>
      <w:r>
        <w:rPr>
          <w:rtl w:val="true"/>
        </w:rPr>
        <w:t xml:space="preserve">: </w:t>
      </w:r>
      <w:r>
        <w:rPr>
          <w:rtl w:val="true"/>
        </w:rPr>
        <w:t xml:space="preserve">زاد المعاد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lang w:bidi="ar-AE"/>
        </w:rPr>
        <w:t>5</w:t>
      </w:r>
      <w:r>
        <w:rPr>
          <w:rtl w:val="true"/>
          <w:lang w:bidi="ar-AE"/>
        </w:rPr>
        <w:t xml:space="preserve"> \ </w:t>
      </w:r>
      <w:r>
        <w:rPr>
          <w:lang w:bidi="ar-AE"/>
        </w:rPr>
        <w:t>59</w:t>
      </w:r>
      <w:r>
        <w:rPr>
          <w:rtl w:val="true"/>
          <w:lang w:bidi="ar-AE"/>
        </w:rPr>
        <w:t xml:space="preserve"> )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ابن القيم </w:t>
      </w:r>
      <w:r>
        <w:rPr>
          <w:rtl w:val="true"/>
          <w:lang w:bidi="ar-EG"/>
        </w:rPr>
        <w:t xml:space="preserve">: </w:t>
      </w:r>
      <w:r>
        <w:rPr>
          <w:rFonts w:cs="Rateb lotus20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الم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Cs w:val="22"/>
          <w:rtl w:val="true"/>
        </w:rPr>
        <w:t>(</w:t>
      </w:r>
      <w:r>
        <w:rPr>
          <w:rFonts w:cs="Rateb lotus20"/>
          <w:sz w:val="22"/>
          <w:szCs w:val="22"/>
        </w:rPr>
        <w:t>3/187</w:t>
      </w:r>
      <w:r>
        <w:rPr>
          <w:rFonts w:cs="Rateb lotus20"/>
          <w:sz w:val="22"/>
          <w:szCs w:val="22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كتاب</w:t>
      </w:r>
      <w:r>
        <w:rPr>
          <w:sz w:val="24"/>
          <w:sz w:val="24"/>
          <w:szCs w:val="24"/>
          <w:rtl w:val="true"/>
        </w:rPr>
        <w:t xml:space="preserve"> المغازي، باب دعاء النبي صلى الله عليه وسلم على كفار قريش</w:t>
      </w:r>
      <w:r>
        <w:rPr>
          <w:rtl w:val="true"/>
          <w:lang w:bidi="ar-EG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علي بن برهان الدين الحلبي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حلبية </w:t>
      </w:r>
      <w:r>
        <w:rPr/>
        <w:t>2/628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أحمد </w:t>
      </w:r>
      <w:r>
        <w:rPr>
          <w:rtl w:val="true"/>
        </w:rPr>
        <w:t>(</w:t>
      </w:r>
      <w:r>
        <w:rPr/>
        <w:t>2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) </w:t>
      </w:r>
      <w:r>
        <w:rPr/>
        <w:t>2442</w:t>
      </w:r>
      <w:r>
        <w:rPr>
          <w:rtl w:val="true"/>
        </w:rPr>
        <w:t xml:space="preserve"> )</w:t>
      </w:r>
      <w:r>
        <w:rPr>
          <w:rtl w:val="true"/>
        </w:rPr>
        <w:t xml:space="preserve">، والتِّرْمِذِيّ </w:t>
      </w:r>
      <w:r>
        <w:rPr>
          <w:rtl w:val="true"/>
        </w:rPr>
        <w:t xml:space="preserve">( </w:t>
      </w:r>
      <w:r>
        <w:rPr/>
        <w:t>1715</w:t>
      </w:r>
      <w:r>
        <w:rPr>
          <w:rtl w:val="true"/>
        </w:rPr>
        <w:t xml:space="preserve">  ) </w:t>
      </w:r>
      <w:r>
        <w:rPr>
          <w:rtl w:val="true"/>
          <w:lang w:bidi="ar-EG"/>
        </w:rPr>
        <w:t>والقصة منتشرة في كتب السيرة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ي بن برهان الدين الحلبي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حلبية </w:t>
      </w:r>
      <w:r>
        <w:rPr/>
        <w:t>2/628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 ابن أبي شيبة </w:t>
      </w:r>
      <w:r>
        <w:rPr>
          <w:rtl w:val="true"/>
        </w:rPr>
        <w:t>(</w:t>
      </w:r>
      <w:r>
        <w:rPr/>
        <w:t>36824</w:t>
      </w:r>
      <w:r>
        <w:rPr>
          <w:rtl w:val="true"/>
        </w:rPr>
        <w:t xml:space="preserve">) </w:t>
      </w:r>
      <w:r>
        <w:rPr>
          <w:rtl w:val="true"/>
        </w:rPr>
        <w:t xml:space="preserve">، المتقي الهندي </w:t>
      </w:r>
      <w:r>
        <w:rPr>
          <w:rtl w:val="true"/>
        </w:rPr>
        <w:t xml:space="preserve">: </w:t>
      </w:r>
      <w:r>
        <w:rPr>
          <w:rtl w:val="true"/>
        </w:rPr>
        <w:t xml:space="preserve">كنز العمال </w:t>
      </w:r>
      <w:r>
        <w:rPr>
          <w:rtl w:val="true"/>
        </w:rPr>
        <w:t xml:space="preserve">( </w:t>
      </w:r>
      <w:r>
        <w:rPr/>
        <w:t>30102</w:t>
      </w:r>
      <w:r>
        <w:rPr>
          <w:rtl w:val="true"/>
        </w:rPr>
        <w:t xml:space="preserve"> )</w:t>
      </w:r>
      <w:r>
        <w:rPr>
          <w:rtl w:val="true"/>
        </w:rPr>
        <w:t xml:space="preserve">، ورواه الفزاري في السير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، ولم أقف على صحة الحديث </w:t>
      </w:r>
      <w:r>
        <w:rPr>
          <w:rtl w:val="true"/>
        </w:rPr>
        <w:t xml:space="preserve">. 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البيهقي في دلائل النبوة </w:t>
      </w:r>
      <w:r>
        <w:rPr>
          <w:rtl w:val="true"/>
        </w:rPr>
        <w:t>(</w:t>
      </w:r>
      <w:r>
        <w:rPr/>
        <w:t>1320</w:t>
      </w:r>
      <w:r>
        <w:rPr>
          <w:rtl w:val="true"/>
        </w:rPr>
        <w:t>)</w:t>
      </w:r>
      <w:r>
        <w:rPr>
          <w:rtl w:val="true"/>
        </w:rPr>
        <w:t xml:space="preserve">، ولم أقف على سنده </w:t>
      </w:r>
      <w:r>
        <w:rPr>
          <w:rtl w:val="true"/>
        </w:rPr>
        <w:t xml:space="preserve">. 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سرخسي </w:t>
      </w:r>
      <w:r>
        <w:rPr>
          <w:rtl w:val="true"/>
        </w:rPr>
        <w:t xml:space="preserve">: </w:t>
      </w:r>
      <w:r>
        <w:rPr>
          <w:rtl w:val="true"/>
        </w:rPr>
        <w:t xml:space="preserve">شرح كتاب السير الكبير </w:t>
      </w:r>
      <w:r>
        <w:rPr>
          <w:rtl w:val="true"/>
        </w:rPr>
        <w:t>- (</w:t>
      </w:r>
      <w:r>
        <w:rPr>
          <w:rtl w:val="true"/>
        </w:rPr>
        <w:t xml:space="preserve">ج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448</w:t>
      </w:r>
      <w:r>
        <w:rPr>
          <w:rtl w:val="true"/>
        </w:rPr>
        <w:t>)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ي بن برهان الدين الحلبي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حلبية </w:t>
      </w:r>
      <w:r>
        <w:rPr/>
        <w:t>2</w:t>
      </w:r>
      <w:r>
        <w:rPr>
          <w:rtl w:val="true"/>
        </w:rPr>
        <w:t xml:space="preserve">/ </w:t>
      </w:r>
      <w:r>
        <w:rPr/>
        <w:t>628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رواه البيهقي في دلائل النبوة </w:t>
      </w:r>
      <w:r>
        <w:rPr>
          <w:rtl w:val="true"/>
        </w:rPr>
        <w:t>(</w:t>
      </w:r>
      <w:r>
        <w:rPr/>
        <w:t>1320</w:t>
      </w:r>
      <w:r>
        <w:rPr>
          <w:rtl w:val="true"/>
        </w:rPr>
        <w:t>)</w:t>
      </w:r>
      <w:r>
        <w:rPr>
          <w:rtl w:val="true"/>
        </w:rPr>
        <w:t>، وانظر</w:t>
      </w:r>
      <w:r>
        <w:rPr>
          <w:rtl w:val="true"/>
        </w:rPr>
        <w:t xml:space="preserve">: </w:t>
      </w:r>
      <w:r>
        <w:rPr>
          <w:rtl w:val="true"/>
        </w:rPr>
        <w:t>علي بن برهان الدين الحلبي</w:t>
      </w:r>
      <w:r>
        <w:rPr>
          <w:rtl w:val="true"/>
        </w:rPr>
        <w:t xml:space="preserve">: </w:t>
      </w:r>
      <w:r>
        <w:rPr>
          <w:rtl w:val="true"/>
        </w:rPr>
        <w:t xml:space="preserve">السيرة الحلبية </w:t>
      </w:r>
      <w:r>
        <w:rPr/>
        <w:t>2</w:t>
      </w:r>
      <w:r>
        <w:rPr>
          <w:rtl w:val="true"/>
        </w:rPr>
        <w:t xml:space="preserve">/ </w:t>
      </w:r>
      <w:r>
        <w:rPr/>
        <w:t>628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ر برو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تاريخ الحضارات العام 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6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ونتكومري وات</w:t>
      </w:r>
      <w:r>
        <w:rPr>
          <w:rtl w:val="true"/>
        </w:rPr>
        <w:t xml:space="preserve">:  </w:t>
      </w:r>
      <w:r>
        <w:rPr>
          <w:rtl w:val="true"/>
        </w:rPr>
        <w:t xml:space="preserve">تأثير الإسلام على أوروبا في العصور الوسطى ، ص </w:t>
      </w:r>
      <w:r>
        <w:rPr/>
        <w:t>13</w:t>
      </w:r>
      <w:r>
        <w:rPr>
          <w:rtl w:val="true"/>
        </w:rPr>
        <w:t xml:space="preserve"> 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ونتكومري وات </w:t>
      </w:r>
      <w:r>
        <w:rPr>
          <w:rtl w:val="true"/>
        </w:rPr>
        <w:t xml:space="preserve">: </w:t>
      </w:r>
      <w:r>
        <w:rPr>
          <w:rtl w:val="true"/>
        </w:rPr>
        <w:t xml:space="preserve">تأثير الإسلام على أوروبا في العصور الوسطى ، ص </w:t>
      </w:r>
      <w:r>
        <w:rPr/>
        <w:t>13</w:t>
      </w:r>
      <w:r>
        <w:rPr>
          <w:rtl w:val="true"/>
        </w:rPr>
        <w:t xml:space="preserve"> – </w:t>
      </w:r>
      <w:r>
        <w:rPr/>
        <w:t>14</w:t>
      </w:r>
      <w:r>
        <w:rPr>
          <w:rtl w:val="true"/>
        </w:rPr>
        <w:t xml:space="preserve"> .</w:t>
      </w:r>
    </w:p>
  </w:footnote>
  <w:footnote w:id="13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م لاندو</w:t>
      </w:r>
      <w:r>
        <w:rPr>
          <w:rtl w:val="true"/>
        </w:rPr>
        <w:t>:</w:t>
      </w:r>
      <w:r>
        <w:rPr>
          <w:rtl w:val="true"/>
        </w:rPr>
        <w:t>الإسلام والعرب ، ص</w:t>
      </w:r>
      <w:r>
        <w:rPr/>
        <w:t>119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ل ديورانت </w:t>
      </w:r>
      <w:r>
        <w:rPr>
          <w:rtl w:val="true"/>
        </w:rPr>
        <w:t xml:space="preserve">: </w:t>
      </w:r>
      <w:r>
        <w:rPr>
          <w:rtl w:val="true"/>
        </w:rPr>
        <w:t xml:space="preserve">قصة الحضارة ، </w:t>
      </w:r>
      <w:r>
        <w:rPr/>
        <w:t>3</w:t>
      </w:r>
      <w:r>
        <w:rPr>
          <w:rtl w:val="true"/>
        </w:rPr>
        <w:t xml:space="preserve"> / </w:t>
      </w:r>
      <w:r>
        <w:rPr/>
        <w:t>130</w:t>
      </w:r>
      <w:r>
        <w:rPr>
          <w:rtl w:val="true"/>
        </w:rPr>
        <w:t xml:space="preserve"> – </w:t>
      </w:r>
      <w:r>
        <w:rPr/>
        <w:t>131</w:t>
      </w:r>
      <w:r>
        <w:rPr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>آدم متز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حضارة الإسلامية في القرن الرابع ،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رثر ستانلي تريتو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لد عام </w:t>
      </w:r>
      <w:r>
        <w:rPr>
          <w:sz w:val="24"/>
          <w:szCs w:val="24"/>
        </w:rPr>
        <w:t>18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ين مساعد أستاذ للعربية في أدنبرا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كلاسكو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أستاذ في عليكرة في الهن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مدرسة الدراسات الشرقية والأفريقية بلند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ن آثار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خلفاء ورعاياهم من غير المسلمين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93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م الكلام في الإسلام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سلام إيمان وشعائر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واد في التربية الإسلامية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)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رثر ستانلي تريتو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هل الذمة في الإسلام ، ص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دم متز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>الحضارة الإسلامية في القرن الر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– رواه البخاري، برقم </w:t>
      </w:r>
      <w:r>
        <w:rPr>
          <w:sz w:val="24"/>
          <w:szCs w:val="24"/>
        </w:rPr>
        <w:t>6403</w:t>
      </w:r>
      <w:r>
        <w:rPr>
          <w:sz w:val="24"/>
          <w:sz w:val="24"/>
          <w:szCs w:val="24"/>
          <w:rtl w:val="true"/>
        </w:rPr>
        <w:t xml:space="preserve">، باب </w:t>
      </w:r>
      <w:r>
        <w:rPr>
          <w:color w:val="000000"/>
          <w:sz w:val="24"/>
          <w:sz w:val="24"/>
          <w:szCs w:val="24"/>
          <w:rtl w:val="true"/>
          <w:lang w:bidi="ar-EG"/>
        </w:rPr>
        <w:t>بَاب إِثْمِ مَنْ قَتَلَ ذِمِّيًّا بِغَيْرِ جُرْمٍ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ُد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قيم عليه الحد والعقوبة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معجم الكبير للطبراني </w:t>
      </w:r>
      <w:r>
        <w:rPr>
          <w:rtl w:val="true"/>
        </w:rPr>
        <w:t>(</w:t>
      </w:r>
      <w:r>
        <w:rPr>
          <w:rtl w:val="true"/>
        </w:rPr>
        <w:t xml:space="preserve">ج </w:t>
      </w: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 xml:space="preserve">، مسند الشاميين للطبراني  </w:t>
      </w:r>
      <w:r>
        <w:rPr>
          <w:rtl w:val="true"/>
        </w:rPr>
        <w:t>(</w:t>
      </w:r>
      <w:r>
        <w:rPr>
          <w:rtl w:val="true"/>
        </w:rPr>
        <w:t xml:space="preserve">ج </w:t>
      </w: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316</w:t>
      </w:r>
      <w:r>
        <w:rPr>
          <w:rtl w:val="true"/>
        </w:rPr>
        <w:t>)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جزية </w:t>
      </w:r>
      <w:r>
        <w:rPr>
          <w:rtl w:val="true"/>
        </w:rPr>
        <w:t xml:space="preserve">: </w:t>
      </w:r>
      <w:r>
        <w:rPr>
          <w:rtl w:val="true"/>
        </w:rPr>
        <w:t>هي عبارة عن اشتراك مالي يدفعه المعاهد أو الذمي من غير المسلمين، وهي مقابل إقامتهم في الدولة الإسلامية وحمايتها لهم</w:t>
      </w:r>
      <w:r>
        <w:rPr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أبو نعيم الأصبهاني </w:t>
      </w:r>
      <w:r>
        <w:rPr>
          <w:rtl w:val="true"/>
        </w:rPr>
        <w:t xml:space="preserve">: </w:t>
      </w:r>
      <w:r>
        <w:rPr>
          <w:rtl w:val="true"/>
        </w:rPr>
        <w:t xml:space="preserve">معرفة الصحابة  </w:t>
      </w:r>
      <w:r>
        <w:rPr>
          <w:rtl w:val="true"/>
        </w:rPr>
        <w:t>(</w:t>
      </w:r>
      <w:r>
        <w:rPr>
          <w:rtl w:val="true"/>
        </w:rPr>
        <w:t xml:space="preserve">ج </w:t>
      </w: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 xml:space="preserve">ص </w:t>
      </w:r>
      <w:r>
        <w:rPr/>
        <w:t>339</w:t>
      </w:r>
      <w:r>
        <w:rPr>
          <w:rtl w:val="true"/>
        </w:rPr>
        <w:t>)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لد تسيه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2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 xml:space="preserve">عين أستاذًا محاضرًا في كلية العلوم بجامعة بودابس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ثم أستاذ كرس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ن آثا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كتا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قيدة والشريعة في الإسلام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 xml:space="preserve">باريس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س في الإس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جزأين كبيرين</w:t>
      </w:r>
      <w:r>
        <w:rPr>
          <w:sz w:val="24"/>
          <w:szCs w:val="24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 w:val="24"/>
          <w:szCs w:val="24"/>
          <w:rtl w:val="true"/>
        </w:rPr>
        <w:t>كولدتسيهر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العقيدة والشريعة في الإسلام ، ص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35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ق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8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ش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Cs w:val="28"/>
          <w:lang w:bidi="ar-EG"/>
        </w:rPr>
        <w:t>38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س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ب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7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شا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16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ش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-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20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ش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-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26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ح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ب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لس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يح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35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ق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-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2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52">
    <w:p>
      <w:pPr>
        <w:pStyle w:val="End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البخاري</w:t>
      </w:r>
      <w:r>
        <w:rPr>
          <w:rtl w:val="true"/>
          <w:lang w:bidi="ar-EG"/>
        </w:rPr>
        <w:t>، ح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906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-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تدر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حاك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sz w:val="28"/>
          <w:szCs w:val="28"/>
          <w:lang w:bidi="ar-EG"/>
        </w:rPr>
        <w:t>4896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)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صحي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سن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أق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هبي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hanging="0"/>
      <w:jc w:val="left"/>
      <w:outlineLvl w:val="4"/>
    </w:pPr>
    <w:rPr>
      <w:b/>
      <w:bCs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rFonts w:ascii="Arial" w:hAnsi="Arial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raditional Arabic"/>
      <w:sz w:val="3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0"/>
    </w:rPr>
  </w:style>
  <w:style w:type="character" w:styleId="WW8Num28z0">
    <w:name w:val="WW8Num28z0"/>
    <w:qFormat/>
    <w:rPr>
      <w:sz w:val="28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strike w:val="false"/>
      <w:dstrike w:val="false"/>
      <w:color w:val="0000FF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Magazinebreif">
    <w:name w:val="magazinebreif"/>
    <w:basedOn w:val="Style9"/>
    <w:qFormat/>
    <w:rPr/>
  </w:style>
  <w:style w:type="character" w:styleId="PageNumber">
    <w:name w:val="Page Number"/>
    <w:basedOn w:val="Style9"/>
    <w:rPr/>
  </w:style>
  <w:style w:type="character" w:styleId="P">
    <w:name w:val="p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Tdarticlebody">
    <w:name w:val="tdarticlebody"/>
    <w:basedOn w:val="Style9"/>
    <w:qFormat/>
    <w:rPr/>
  </w:style>
  <w:style w:type="character" w:styleId="Lg">
    <w:name w:val="lg"/>
    <w:basedOn w:val="Style9"/>
    <w:qFormat/>
    <w:rPr/>
  </w:style>
  <w:style w:type="character" w:styleId="Bodycontent">
    <w:name w:val="bodycontent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ndalus"/>
      <w:b/>
      <w:bCs/>
      <w:sz w:val="52"/>
      <w:szCs w:val="52"/>
    </w:rPr>
  </w:style>
  <w:style w:type="paragraph" w:styleId="Body">
    <w:name w:val="body"/>
    <w:basedOn w:val="Normal"/>
    <w:qFormat/>
    <w:pPr>
      <w:bidi w:val="0"/>
      <w:spacing w:before="0" w:after="180"/>
      <w:jc w:val="both"/>
    </w:pPr>
    <w:rPr>
      <w:rFonts w:cs="Arabic Transparent"/>
      <w:sz w:val="27"/>
      <w:szCs w:val="27"/>
    </w:rPr>
  </w:style>
  <w:style w:type="paragraph" w:styleId="Autherprofile">
    <w:name w:val="auther_profile"/>
    <w:basedOn w:val="Normal"/>
    <w:qFormat/>
    <w:pPr>
      <w:bidi w:val="0"/>
      <w:spacing w:before="90" w:after="90"/>
      <w:ind w:left="45" w:right="45" w:hanging="0"/>
      <w:jc w:val="right"/>
    </w:pPr>
    <w:rPr>
      <w:rFonts w:cs="Arabic Transparen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yakoote@gmail.com" TargetMode="External"/><Relationship Id="rId5" Type="http://schemas.openxmlformats.org/officeDocument/2006/relationships/hyperlink" Target="mailto:yakoote@gmail.c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www.nabialrahma.com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3:00Z</dcterms:created>
  <dc:creator>AHMED</dc:creator>
  <dc:description/>
  <cp:keywords/>
  <dc:language>en-US</dc:language>
  <cp:lastModifiedBy>***</cp:lastModifiedBy>
  <dcterms:modified xsi:type="dcterms:W3CDTF">2007-10-15T19:52:00Z</dcterms:modified>
  <cp:revision>7</cp:revision>
  <dc:subject/>
  <dc:title/>
</cp:coreProperties>
</file>